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держание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442"/>
        <w:gridCol w:w="70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Количественные  показатели  работы  МБУК «ЦБС ЗГО» на  2015</w:t>
            </w:r>
            <w:r>
              <w:rPr>
                <w:rFonts w:cs="Arial Narrow" w:ascii="Arial Narrow" w:hAnsi="Arial Narrow"/>
                <w:caps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авления  в  работе  МБУК  «ЦБС ЗГО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стема менеджмента каче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ка и общество. Маркетингов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ектно-программ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ламная и издательск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С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йтинг библиотек  и  библиотекар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ьютеризация, автоматизация библиотечно-библиографических процессов и информатиз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ализация проекта «ЦЕНТР ПРАВОВОЙ И СОЦИАЛЬНО ЗНАЧИМОЙ ИНФОРМАЦИИ: ГАРАНТ ПРАВОВОЙ КУЛЬТУР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изация работы с читател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движение  книги читател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равочно-библиографическая и информационная рабо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ая рабо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тование, изучение и использование книжного фонда ЦБ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ерсоналом в системе менеджмента качества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дров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витие дополнительных платных у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крепление  материально-технической  базы  МБУК  «ЦБС ЗГО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pacing w:val="20"/>
          <w:sz w:val="32"/>
          <w:szCs w:val="32"/>
        </w:rPr>
      </w:pPr>
      <w:r>
        <w:rPr>
          <w:rFonts w:cs="Arial Narrow" w:ascii="Arial Narrow" w:hAnsi="Arial Narrow"/>
          <w:b/>
          <w:caps/>
          <w:spacing w:val="20"/>
          <w:sz w:val="32"/>
          <w:szCs w:val="32"/>
        </w:rPr>
        <w:t>Количественные</w:t>
      </w:r>
      <w:r>
        <w:rPr>
          <w:rFonts w:cs="Arial Narrow" w:ascii="Arial Narrow" w:hAnsi="Arial Narrow"/>
          <w:b/>
          <w:caps/>
          <w:spacing w:val="20"/>
          <w:sz w:val="32"/>
          <w:szCs w:val="32"/>
          <w:lang w:val="ru-RU"/>
        </w:rPr>
        <w:t xml:space="preserve"> </w:t>
      </w:r>
      <w:r>
        <w:rPr>
          <w:rFonts w:cs="Arial Narrow" w:ascii="Arial Narrow" w:hAnsi="Arial Narrow"/>
          <w:b/>
          <w:caps/>
          <w:spacing w:val="20"/>
          <w:sz w:val="32"/>
          <w:szCs w:val="32"/>
        </w:rPr>
        <w:t xml:space="preserve">  показатели</w:t>
      </w:r>
      <w:r>
        <w:rPr>
          <w:rFonts w:cs="Arial Narrow" w:ascii="Arial Narrow" w:hAnsi="Arial Narrow"/>
          <w:b/>
          <w:caps/>
          <w:spacing w:val="20"/>
          <w:sz w:val="32"/>
          <w:szCs w:val="32"/>
          <w:lang w:val="ru-RU"/>
        </w:rPr>
        <w:t xml:space="preserve"> </w:t>
      </w:r>
      <w:r>
        <w:rPr>
          <w:rFonts w:cs="Arial Narrow" w:ascii="Arial Narrow" w:hAnsi="Arial Narrow"/>
          <w:b/>
          <w:caps/>
          <w:spacing w:val="20"/>
          <w:sz w:val="32"/>
          <w:szCs w:val="32"/>
        </w:rPr>
        <w:t xml:space="preserve">  работы</w:t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smallCaps/>
          <w:spacing w:val="20"/>
          <w:sz w:val="32"/>
          <w:szCs w:val="32"/>
          <w:lang w:val="ru-RU"/>
        </w:rPr>
      </w:pPr>
      <w:r>
        <w:rPr>
          <w:rFonts w:cs="Arial Narrow" w:ascii="Arial Narrow" w:hAnsi="Arial Narrow"/>
          <w:b/>
          <w:caps/>
          <w:spacing w:val="20"/>
          <w:sz w:val="32"/>
          <w:szCs w:val="32"/>
        </w:rPr>
        <w:t>М</w:t>
      </w:r>
      <w:r>
        <w:rPr>
          <w:rFonts w:cs="Arial Narrow" w:ascii="Arial Narrow" w:hAnsi="Arial Narrow"/>
          <w:b/>
          <w:caps/>
          <w:spacing w:val="20"/>
          <w:sz w:val="32"/>
          <w:szCs w:val="32"/>
          <w:lang w:val="ru-RU"/>
        </w:rPr>
        <w:t>Б</w:t>
      </w:r>
      <w:r>
        <w:rPr>
          <w:rFonts w:cs="Arial Narrow" w:ascii="Arial Narrow" w:hAnsi="Arial Narrow"/>
          <w:b/>
          <w:caps/>
          <w:spacing w:val="20"/>
          <w:sz w:val="32"/>
          <w:szCs w:val="32"/>
        </w:rPr>
        <w:t xml:space="preserve">УК </w:t>
      </w:r>
      <w:r>
        <w:rPr>
          <w:rFonts w:cs="Arial Narrow" w:ascii="Arial Narrow" w:hAnsi="Arial Narrow"/>
          <w:b/>
          <w:caps/>
          <w:spacing w:val="20"/>
          <w:sz w:val="32"/>
          <w:szCs w:val="32"/>
          <w:lang w:val="ru-RU"/>
        </w:rPr>
        <w:t xml:space="preserve">  </w:t>
      </w:r>
      <w:r>
        <w:rPr>
          <w:rFonts w:cs="Arial Narrow" w:ascii="Arial Narrow" w:hAnsi="Arial Narrow"/>
          <w:b/>
          <w:caps/>
          <w:spacing w:val="20"/>
          <w:sz w:val="32"/>
          <w:szCs w:val="32"/>
        </w:rPr>
        <w:t>«ЦБС ЗГО»</w:t>
      </w:r>
      <w:r>
        <w:rPr>
          <w:rFonts w:cs="Arial Narrow" w:ascii="Arial Narrow" w:hAnsi="Arial Narrow"/>
          <w:b/>
          <w:caps/>
          <w:spacing w:val="20"/>
          <w:sz w:val="32"/>
          <w:szCs w:val="32"/>
          <w:lang w:val="ru-RU"/>
        </w:rPr>
        <w:t xml:space="preserve"> </w:t>
      </w:r>
      <w:r>
        <w:rPr>
          <w:rFonts w:cs="Arial Narrow" w:ascii="Arial Narrow" w:hAnsi="Arial Narrow"/>
          <w:b/>
          <w:caps/>
          <w:spacing w:val="20"/>
          <w:sz w:val="32"/>
          <w:szCs w:val="32"/>
        </w:rPr>
        <w:t xml:space="preserve"> на  </w:t>
      </w:r>
      <w:r>
        <w:rPr>
          <w:rFonts w:cs="Arial Narrow" w:ascii="Arial Narrow" w:hAnsi="Arial Narrow"/>
          <w:b/>
          <w:caps/>
          <w:spacing w:val="20"/>
          <w:sz w:val="32"/>
          <w:szCs w:val="32"/>
          <w:lang w:val="ru-RU"/>
        </w:rPr>
        <w:t xml:space="preserve"> </w:t>
      </w:r>
      <w:r>
        <w:rPr>
          <w:rFonts w:cs="Arial Narrow" w:ascii="Arial Narrow" w:hAnsi="Arial Narrow"/>
          <w:b/>
          <w:caps/>
          <w:spacing w:val="20"/>
          <w:sz w:val="32"/>
          <w:szCs w:val="32"/>
        </w:rPr>
        <w:t>201</w:t>
      </w:r>
      <w:r>
        <w:rPr>
          <w:rFonts w:cs="Arial Narrow" w:ascii="Arial Narrow" w:hAnsi="Arial Narrow"/>
          <w:b/>
          <w:caps/>
          <w:spacing w:val="20"/>
          <w:sz w:val="32"/>
          <w:szCs w:val="32"/>
          <w:lang w:val="ru-RU"/>
        </w:rPr>
        <w:t>5</w:t>
      </w:r>
      <w:r>
        <w:rPr>
          <w:rFonts w:cs="Arial Narrow" w:ascii="Arial Narrow" w:hAnsi="Arial Narrow"/>
          <w:b/>
          <w:caps/>
          <w:spacing w:val="20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caps/>
          <w:spacing w:val="20"/>
          <w:sz w:val="32"/>
          <w:szCs w:val="32"/>
          <w:lang w:val="ru-RU"/>
        </w:rPr>
        <w:t xml:space="preserve"> </w:t>
      </w:r>
      <w:r>
        <w:rPr>
          <w:rFonts w:cs="Arial Narrow" w:ascii="Arial Narrow" w:hAnsi="Arial Narrow"/>
          <w:b/>
          <w:caps/>
          <w:spacing w:val="20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mallCaps/>
          <w:spacing w:val="20"/>
          <w:sz w:val="32"/>
          <w:szCs w:val="32"/>
        </w:rPr>
        <w:t>год</w:t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pacing w:val="20"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pacing w:val="20"/>
          <w:sz w:val="30"/>
          <w:szCs w:val="3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531"/>
        <w:gridCol w:w="2583"/>
        <w:gridCol w:w="2581"/>
      </w:tblGrid>
      <w:tr>
        <w:trPr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 Narrow" w:hAnsi="Arial Narrow" w:cs="Tunga"/>
                <w:b/>
                <w:b/>
                <w:bCs/>
                <w:caps/>
                <w:spacing w:val="20"/>
              </w:rPr>
            </w:pPr>
            <w:r>
              <w:rPr>
                <w:rFonts w:cs="Tunga" w:ascii="Arial Narrow" w:hAnsi="Arial Narrow"/>
                <w:b/>
                <w:bCs/>
                <w:caps/>
                <w:spacing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 Narrow" w:hAnsi="Arial Narrow" w:cs="Tunga"/>
                <w:b/>
                <w:b/>
                <w:bCs/>
                <w:caps/>
                <w:spacing w:val="20"/>
              </w:rPr>
            </w:pPr>
            <w:r>
              <w:rPr>
                <w:rFonts w:cs="Tunga" w:ascii="Arial Narrow" w:hAnsi="Arial Narrow"/>
                <w:b/>
                <w:bCs/>
                <w:caps/>
                <w:spacing w:val="20"/>
              </w:rPr>
              <w:t xml:space="preserve">ПодразделениЯ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62" w:hanging="0"/>
              <w:jc w:val="center"/>
              <w:rPr>
                <w:rFonts w:ascii="Arial Narrow" w:hAnsi="Arial Narrow" w:cs="Tunga"/>
                <w:b/>
                <w:b/>
                <w:bCs/>
                <w:caps/>
                <w:spacing w:val="20"/>
              </w:rPr>
            </w:pPr>
            <w:r>
              <w:rPr>
                <w:rFonts w:cs="Tunga" w:ascii="Arial Narrow" w:hAnsi="Arial Narrow"/>
                <w:b/>
                <w:bCs/>
                <w:caps/>
                <w:spacing w:val="20"/>
              </w:rPr>
            </w:r>
          </w:p>
          <w:p>
            <w:pPr>
              <w:pStyle w:val="Normal"/>
              <w:spacing w:lineRule="auto" w:line="312"/>
              <w:ind w:left="162" w:hanging="0"/>
              <w:jc w:val="center"/>
              <w:rPr>
                <w:rFonts w:ascii="Arial Narrow" w:hAnsi="Arial Narrow" w:cs="Tunga"/>
                <w:b/>
                <w:b/>
                <w:bCs/>
                <w:caps/>
                <w:spacing w:val="20"/>
              </w:rPr>
            </w:pPr>
            <w:r>
              <w:rPr>
                <w:rFonts w:cs="Tunga" w:ascii="Arial Narrow" w:hAnsi="Arial Narrow"/>
                <w:b/>
                <w:bCs/>
                <w:caps/>
                <w:spacing w:val="20"/>
              </w:rPr>
              <w:t>Читател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59" w:hanging="0"/>
              <w:jc w:val="center"/>
              <w:rPr>
                <w:rFonts w:ascii="Arial Narrow" w:hAnsi="Arial Narrow" w:cs="Tunga"/>
                <w:b/>
                <w:b/>
                <w:bCs/>
                <w:caps/>
                <w:spacing w:val="20"/>
              </w:rPr>
            </w:pPr>
            <w:r>
              <w:rPr>
                <w:rFonts w:cs="Tunga" w:ascii="Arial Narrow" w:hAnsi="Arial Narrow"/>
                <w:b/>
                <w:bCs/>
                <w:caps/>
                <w:spacing w:val="20"/>
              </w:rPr>
            </w:r>
          </w:p>
          <w:p>
            <w:pPr>
              <w:pStyle w:val="Normal"/>
              <w:spacing w:lineRule="auto" w:line="312"/>
              <w:ind w:left="159" w:hanging="0"/>
              <w:jc w:val="center"/>
              <w:rPr>
                <w:rFonts w:ascii="Arial Narrow" w:hAnsi="Arial Narrow" w:cs="Tunga"/>
                <w:b/>
                <w:b/>
                <w:bCs/>
                <w:caps/>
                <w:spacing w:val="20"/>
              </w:rPr>
            </w:pPr>
            <w:r>
              <w:rPr>
                <w:rFonts w:cs="Tunga" w:ascii="Arial Narrow" w:hAnsi="Arial Narrow"/>
                <w:b/>
                <w:bCs/>
                <w:caps/>
                <w:spacing w:val="20"/>
              </w:rPr>
              <w:t>Книговыдач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59" w:hanging="0"/>
              <w:jc w:val="center"/>
              <w:rPr>
                <w:rFonts w:ascii="Arial Narrow" w:hAnsi="Arial Narrow" w:cs="Tunga"/>
                <w:b/>
                <w:b/>
                <w:bCs/>
                <w:caps/>
                <w:spacing w:val="20"/>
              </w:rPr>
            </w:pPr>
            <w:r>
              <w:rPr>
                <w:rFonts w:cs="Tunga" w:ascii="Arial Narrow" w:hAnsi="Arial Narrow"/>
                <w:b/>
                <w:bCs/>
                <w:caps/>
                <w:spacing w:val="20"/>
              </w:rPr>
            </w:r>
          </w:p>
          <w:p>
            <w:pPr>
              <w:pStyle w:val="Normal"/>
              <w:spacing w:lineRule="auto" w:line="312"/>
              <w:ind w:left="159" w:hanging="0"/>
              <w:jc w:val="center"/>
              <w:rPr>
                <w:rFonts w:ascii="Arial Narrow" w:hAnsi="Arial Narrow" w:cs="Tunga"/>
                <w:b/>
                <w:b/>
                <w:bCs/>
                <w:caps/>
                <w:spacing w:val="20"/>
              </w:rPr>
            </w:pPr>
            <w:r>
              <w:rPr>
                <w:rFonts w:cs="Tunga" w:ascii="Arial Narrow" w:hAnsi="Arial Narrow"/>
                <w:b/>
                <w:bCs/>
                <w:caps/>
                <w:spacing w:val="20"/>
              </w:rPr>
              <w:t>Посещ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6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6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План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 xml:space="preserve">План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 xml:space="preserve">План </w:t>
            </w:r>
          </w:p>
        </w:tc>
      </w:tr>
      <w:tr>
        <w:trPr>
          <w:trHeight w:val="375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ЦГБ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3 2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461 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38 0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eastAsia="Arial Narrow" w:cs="Arial Narrow" w:ascii="Arial Narrow" w:hAnsi="Arial Narrow"/>
                <w:sz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7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1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3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5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9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17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82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9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1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6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1355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70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9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11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64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Arial Narrow" w:hAnsi="Arial Narrow" w:cs="Arial Narrow"/>
                <w:i w:val="false"/>
                <w:i w:val="false"/>
                <w:caps/>
                <w:sz w:val="10"/>
                <w:szCs w:val="10"/>
                <w:lang w:val="ru-RU"/>
              </w:rPr>
            </w:pPr>
            <w:r>
              <w:rPr>
                <w:rFonts w:cs="Arial Narrow" w:ascii="Arial Narrow" w:hAnsi="Arial Narrow"/>
                <w:i w:val="false"/>
                <w:caps/>
                <w:sz w:val="10"/>
                <w:szCs w:val="10"/>
                <w:lang w:val="ru-RU"/>
              </w:rPr>
            </w:r>
          </w:p>
          <w:p>
            <w:pPr>
              <w:pStyle w:val="Heading2"/>
              <w:spacing w:before="0" w:after="0"/>
              <w:rPr>
                <w:rFonts w:ascii="Arial Narrow" w:hAnsi="Arial Narrow" w:cs="Arial Narrow"/>
                <w:i w:val="false"/>
                <w:i w:val="false"/>
                <w:caps/>
                <w:lang w:val="ru-RU"/>
              </w:rPr>
            </w:pPr>
            <w:r>
              <w:rPr>
                <w:rFonts w:cs="Arial Narrow" w:ascii="Arial Narrow" w:hAnsi="Arial Narrow"/>
                <w:i w:val="false"/>
                <w:caps/>
              </w:rPr>
              <w:t>Итого</w:t>
            </w:r>
            <w:r>
              <w:rPr>
                <w:rFonts w:cs="Arial Narrow" w:ascii="Arial Narrow" w:hAnsi="Arial Narrow"/>
                <w:i w:val="false"/>
                <w:caps/>
                <w:lang w:val="ru-RU"/>
              </w:rPr>
              <w:t>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3 2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 0084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05 3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ЦДБ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8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0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6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9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15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0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1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5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6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46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3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99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9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4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35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0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1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9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7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9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170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8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7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50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Arial Narrow" w:hAnsi="Arial Narrow" w:cs="Arial Narrow"/>
                <w:i w:val="false"/>
                <w:i w:val="false"/>
                <w:caps/>
                <w:sz w:val="10"/>
                <w:szCs w:val="10"/>
                <w:lang w:val="ru-RU"/>
              </w:rPr>
            </w:pPr>
            <w:r>
              <w:rPr>
                <w:rFonts w:cs="Arial Narrow" w:ascii="Arial Narrow" w:hAnsi="Arial Narrow"/>
                <w:i w:val="false"/>
                <w:caps/>
                <w:sz w:val="10"/>
                <w:szCs w:val="10"/>
                <w:lang w:val="ru-RU"/>
              </w:rPr>
            </w:r>
          </w:p>
          <w:p>
            <w:pPr>
              <w:pStyle w:val="Heading2"/>
              <w:spacing w:before="0" w:after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i w:val="false"/>
                <w:caps/>
              </w:rPr>
              <w:t>Итого</w:t>
            </w:r>
            <w:r>
              <w:rPr>
                <w:rFonts w:cs="Arial Narrow" w:ascii="Arial Narrow" w:hAnsi="Arial Narrow"/>
                <w:i w:val="false"/>
                <w:caps/>
                <w:lang w:val="ru-RU"/>
              </w:rPr>
              <w:t>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62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785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1903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9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0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№</w:t>
            </w:r>
            <w:r>
              <w:rPr>
                <w:rFonts w:cs="Arial Narrow" w:ascii="Arial Narrow" w:hAnsi="Arial Narrow"/>
                <w:sz w:val="26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55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hanging="0"/>
              <w:rPr>
                <w:rFonts w:ascii="Arial Narrow" w:hAnsi="Arial Narrow" w:cs="Arial Narrow"/>
                <w:b/>
                <w:b/>
                <w:caps/>
                <w:sz w:val="10"/>
                <w:szCs w:val="10"/>
                <w:lang w:val="ru-RU"/>
              </w:rPr>
            </w:pPr>
            <w:r>
              <w:rPr>
                <w:rFonts w:cs="Arial Narrow" w:ascii="Arial Narrow" w:hAnsi="Arial Narrow"/>
                <w:b/>
                <w:caps/>
                <w:sz w:val="10"/>
                <w:szCs w:val="10"/>
                <w:lang w:val="ru-RU"/>
              </w:rPr>
            </w:r>
          </w:p>
          <w:p>
            <w:pPr>
              <w:pStyle w:val="Heading1"/>
              <w:spacing w:lineRule="auto" w:line="240"/>
              <w:ind w:hanging="0"/>
              <w:rPr/>
            </w:pPr>
            <w:r>
              <w:rPr>
                <w:rFonts w:cs="Arial Narrow" w:ascii="Arial Narrow" w:hAnsi="Arial Narrow"/>
                <w:b/>
                <w:caps/>
              </w:rPr>
              <w:t>Итого</w:t>
            </w:r>
            <w:r>
              <w:rPr>
                <w:rFonts w:cs="Arial Narrow" w:ascii="Arial Narrow" w:hAnsi="Arial Narrow"/>
                <w:b/>
                <w:caps/>
                <w:lang w:val="ru-RU"/>
              </w:rPr>
              <w:t>:</w:t>
            </w:r>
            <w:r>
              <w:rPr>
                <w:rFonts w:cs="Arial Narrow" w:ascii="Arial Narrow" w:hAnsi="Arial Narrow"/>
                <w:b/>
                <w:sz w:val="26"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9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9 5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7 650</w:t>
            </w:r>
          </w:p>
        </w:tc>
      </w:tr>
      <w:tr>
        <w:trPr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Arial Narrow" w:hAnsi="Arial Narrow" w:cs="Arial Narrow"/>
                <w:i w:val="false"/>
                <w:i w:val="false"/>
                <w:lang w:val="ru-RU"/>
              </w:rPr>
            </w:pPr>
            <w:r>
              <w:rPr>
                <w:rFonts w:cs="Arial Narrow" w:ascii="Arial Narrow" w:hAnsi="Arial Narrow"/>
                <w:i w:val="false"/>
                <w:lang w:val="ru-RU"/>
              </w:rPr>
              <w:t>ВСЕГО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80 4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 6064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03 250</w:t>
            </w:r>
          </w:p>
        </w:tc>
      </w:tr>
    </w:tbl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  <w:lang w:val="ru-RU"/>
        </w:rPr>
      </w:pPr>
      <w:r>
        <w:rPr>
          <w:rFonts w:cs="Arial Narrow" w:ascii="Arial Narrow" w:hAnsi="Arial Narrow"/>
          <w:b/>
          <w:caps/>
          <w:sz w:val="30"/>
          <w:szCs w:val="3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8"/>
          <w:szCs w:val="30"/>
        </w:rPr>
      </w:pPr>
      <w:r>
        <w:rPr>
          <w:rFonts w:cs="Arial Narrow" w:ascii="Arial Narrow" w:hAnsi="Arial Narrow"/>
          <w:b/>
          <w:caps/>
          <w:sz w:val="28"/>
          <w:szCs w:val="30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</w:tblGrid>
      <w:tr>
        <w:trPr>
          <w:trHeight w:val="208" w:hRule="atLeast"/>
        </w:trPr>
        <w:tc>
          <w:tcPr>
            <w:tcW w:w="10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2</w:t>
            </w:r>
            <w:r>
              <w:rPr>
                <w:rFonts w:cs="Arial Narrow" w:ascii="Arial Narrow" w:hAnsi="Arial Narrow"/>
                <w:b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Приоритетные  направления  в  работе  МБУК  «ЦБС ЗГО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ффективная деятельность в сфере библиотечного обслуживания населения Златоустовского городского округа через организацию свободного доступа к информационным ресурсам, создание условий для саморазвития, творчества, самореализации через книгу и чтени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спитание подрастающего поколения в духе культурных традиций страны, формирование устойчивого интереса к чтению, русскому языку, отечественной истории и культуре. Содействие социализации молодёжи и удовлетворение читательских запросов всех категорий пользователей.</w:t>
            </w:r>
          </w:p>
          <w:p>
            <w:pPr>
              <w:pStyle w:val="Style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ние благоприятных условий для повышения качества и разнообразия библиотечных услуг: модернизация работы библиотек, внедрение информационно-коммуникативных технологий, инновационных ресурсов, укрепление материально-технической базы библиотек.</w:t>
            </w:r>
          </w:p>
          <w:p>
            <w:pPr>
              <w:pStyle w:val="Style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ие в реализации международных, федеральных и региональных проектов и конкурсов по актуальным проблемам современности: Год литературы, 70-летие Победы в Великой Отечественной войне и другие.</w:t>
            </w:r>
          </w:p>
          <w:p>
            <w:pPr>
              <w:pStyle w:val="Style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держка позитивного имиджа ЦБС ЗГО в местном и региональном сообществе посредством межведомственного взаимодействия в реализации совместных проектов. Привлечение внебюджетных инвестиций.</w:t>
            </w:r>
          </w:p>
          <w:p>
            <w:pPr>
              <w:pStyle w:val="Style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ктуализация библиотечных фондов. Обеспечение безопасности и сохранности библиотечных фондов. </w:t>
            </w:r>
          </w:p>
          <w:p>
            <w:pPr>
              <w:pStyle w:val="Style14"/>
              <w:tabs>
                <w:tab w:val="clear" w:pos="708"/>
                <w:tab w:val="left" w:pos="516" w:leader="none"/>
              </w:tabs>
              <w:spacing w:lineRule="auto" w:line="276"/>
              <w:ind w:left="284" w:right="20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998"/>
        <w:gridCol w:w="2382"/>
      </w:tblGrid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12"/>
              <w:ind w:right="-425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3</w:t>
            </w:r>
            <w:r>
              <w:rPr>
                <w:rFonts w:cs="Arial Narrow" w:ascii="Arial Narrow" w:hAnsi="Arial Narrow"/>
                <w:b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Система  менеджмента  качества</w:t>
            </w:r>
          </w:p>
          <w:p>
            <w:pPr>
              <w:pStyle w:val="Normal"/>
              <w:ind w:right="-427" w:hanging="0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851"/>
              <w:contextualSpacing/>
              <w:jc w:val="both"/>
              <w:rPr>
                <w:rFonts w:ascii="Arial Narrow" w:hAnsi="Arial Narrow" w:cs="Arial Narrow"/>
                <w:b/>
                <w:b/>
                <w:caps/>
                <w:spacing w:val="26"/>
              </w:rPr>
            </w:pPr>
            <w:r>
              <w:rPr>
                <w:rFonts w:cs="Arial Narrow" w:ascii="Arial Narrow" w:hAnsi="Arial Narrow"/>
                <w:b/>
                <w:caps/>
                <w:spacing w:val="26"/>
              </w:rPr>
              <w:t>Задачи:</w:t>
            </w:r>
          </w:p>
          <w:p>
            <w:pPr>
              <w:pStyle w:val="Style14"/>
              <w:spacing w:before="0" w:after="0"/>
              <w:ind w:left="0" w:firstLine="851"/>
              <w:contextualSpacing/>
              <w:jc w:val="both"/>
              <w:rPr>
                <w:rFonts w:ascii="Arial Narrow" w:hAnsi="Arial Narrow" w:cs="Arial Narrow"/>
                <w:b/>
                <w:b/>
                <w:caps/>
                <w:spacing w:val="26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aps/>
                <w:spacing w:val="26"/>
                <w:sz w:val="6"/>
                <w:szCs w:val="6"/>
              </w:rPr>
            </w:r>
          </w:p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Соответствовать требованиям Системы менеджмента качества: продолжить процесс внедрения технологии СМК в практическую деятельность библиотек МБУК «ЦБС ЗГО».</w:t>
            </w:r>
          </w:p>
          <w:p>
            <w:pPr>
              <w:pStyle w:val="Style14"/>
              <w:spacing w:before="0" w:after="0"/>
              <w:ind w:left="540" w:hanging="0"/>
              <w:contextualSpacing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Обеспечить</w:t>
            </w:r>
            <w:r>
              <w:rPr>
                <w:rFonts w:cs="Arial Narrow" w:ascii="Arial Narrow" w:hAnsi="Arial Narrow"/>
              </w:rPr>
              <w:t xml:space="preserve"> нацеленность процессов </w:t>
            </w:r>
            <w:r>
              <w:rPr>
                <w:rFonts w:cs="Arial Narrow" w:ascii="Arial Narrow" w:hAnsi="Arial Narrow"/>
                <w:szCs w:val="16"/>
              </w:rPr>
              <w:t>Системы менеджмента качества</w:t>
            </w:r>
            <w:r>
              <w:rPr>
                <w:rFonts w:cs="Arial Narrow" w:ascii="Arial Narrow" w:hAnsi="Arial Narrow"/>
              </w:rPr>
              <w:t xml:space="preserve"> на общий результат.</w:t>
            </w:r>
          </w:p>
          <w:p>
            <w:pPr>
              <w:pStyle w:val="Style14"/>
              <w:spacing w:before="0" w:after="0"/>
              <w:ind w:left="54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овать работу Службы по качеству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овать управление документированием СМК, записями по качеству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должить актуализацию документов МБУК «ЦБС ЗГО»</w:t>
            </w:r>
          </w:p>
          <w:p>
            <w:pPr>
              <w:pStyle w:val="Normal"/>
              <w:ind w:left="720" w:firstLine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Провести корректировку мероприятий в рамках «дорожной карты»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Оказать помощь в разработке проектов предупреждающих и корректирующих действий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в. организационно –методическим отделом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 xml:space="preserve">Разработать документы СМК: </w:t>
            </w:r>
          </w:p>
          <w:p>
            <w:pPr>
              <w:pStyle w:val="Normal"/>
              <w:ind w:left="360"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технологическую карту процесса </w:t>
            </w:r>
            <w:r>
              <w:rPr>
                <w:rFonts w:cs="Arial Narrow" w:ascii="Arial Narrow" w:hAnsi="Arial Narrow"/>
              </w:rPr>
              <w:t>П–07 Управление</w:t>
            </w:r>
            <w:r>
              <w:rPr>
                <w:rFonts w:cs="Arial Narrow" w:ascii="Arial Narrow" w:hAnsi="Arial Narrow"/>
                <w:szCs w:val="16"/>
              </w:rPr>
              <w:t xml:space="preserve"> хозяйственной деятельностью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долгосрочный план проведения аудитов и самооценок библиотек и подразделений МБУК «ЦБС ЗГО».</w:t>
            </w:r>
          </w:p>
          <w:p>
            <w:pPr>
              <w:pStyle w:val="Style14"/>
              <w:spacing w:before="0" w:after="0"/>
              <w:ind w:left="360" w:hanging="0"/>
              <w:contextualSpacing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. директор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.Г. Азина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</w:rPr>
              <w:t>Организовать сбор и систематизацию данных о функционировании СМК с целью создания пакета документов по категориям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16"/>
              </w:rPr>
              <w:t>положения, регламентирующие деятельность СМК;</w:t>
            </w:r>
          </w:p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16"/>
              </w:rPr>
              <w:t>стандарт и руководство по качеству;</w:t>
            </w:r>
          </w:p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16"/>
              </w:rPr>
              <w:t>Результаты</w:t>
            </w:r>
            <w:r>
              <w:rPr>
                <w:rFonts w:cs="Arial Narrow" w:ascii="Arial Narrow" w:hAnsi="Arial Narrow"/>
              </w:rPr>
              <w:t xml:space="preserve"> аудитов и самооценок;</w:t>
            </w:r>
          </w:p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экспертизы</w:t>
            </w:r>
            <w:r>
              <w:rPr>
                <w:rFonts w:cs="Arial Narrow" w:ascii="Arial Narrow" w:hAnsi="Arial Narrow"/>
              </w:rPr>
              <w:t xml:space="preserve"> выполнения корректирующих действий и  анализ их эффективности.</w:t>
            </w:r>
          </w:p>
          <w:p>
            <w:pPr>
              <w:pStyle w:val="Style14"/>
              <w:spacing w:before="0" w:after="0"/>
              <w:ind w:left="360" w:hanging="0"/>
              <w:contextualSpacing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овышение профессиональной компетентности в вопросах менеджмента качества</w:t>
            </w:r>
          </w:p>
          <w:p>
            <w:pPr>
              <w:pStyle w:val="Style14"/>
              <w:ind w:left="0" w:firstLine="284"/>
              <w:jc w:val="both"/>
              <w:rPr>
                <w:rFonts w:ascii="Arial Narrow" w:hAnsi="Arial Narrow" w:cs="Arial Narrow"/>
                <w:b/>
                <w:b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Продолжить курс занятий для библиотечных работников по технологии обслуживания пользователей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в. организационно –методическим отделом 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«Курс адаптации…»;</w:t>
            </w:r>
          </w:p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16"/>
              </w:rPr>
              <w:t>ситуационные занятия;</w:t>
            </w:r>
          </w:p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индивидуальное</w:t>
            </w:r>
            <w:r>
              <w:rPr>
                <w:rFonts w:cs="Arial Narrow" w:ascii="Arial Narrow" w:hAnsi="Arial Narrow"/>
              </w:rPr>
              <w:t xml:space="preserve"> консультирование.</w:t>
            </w:r>
          </w:p>
          <w:p>
            <w:pPr>
              <w:pStyle w:val="Style14"/>
              <w:spacing w:before="0" w:after="0"/>
              <w:ind w:left="360" w:hanging="0"/>
              <w:contextualSpacing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сти тренинги и индивидуальные консультации по отработке навыков, аналитики и оценки деятельности с позиций СМ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в. организационно –методическим отделом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слеживать и изучать материалы по СМ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учить и адаптировать опыт работы библиотек России и зарубежья по СМК в МБУК «ЦБС ЗГО»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недрение СМК в практическую деятельность. Развитие профессиональных навыков</w:t>
            </w:r>
          </w:p>
          <w:p>
            <w:pPr>
              <w:pStyle w:val="Normal"/>
              <w:ind w:firstLine="360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сти оценку деятельности подразделений МБУК «ЦБС ЗГО» с позиций СМК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рганизовать проведение внутреннего аудита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16"/>
              </w:rPr>
              <w:t>детская</w:t>
            </w:r>
            <w:r>
              <w:rPr>
                <w:rFonts w:cs="Arial Narrow" w:ascii="Arial Narrow" w:hAnsi="Arial Narrow"/>
              </w:rPr>
              <w:t xml:space="preserve"> библиотека №6.</w:t>
            </w:r>
          </w:p>
          <w:p>
            <w:pPr>
              <w:pStyle w:val="Style14"/>
              <w:spacing w:before="0" w:after="0"/>
              <w:ind w:left="54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о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рганизовать проведение самооценки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медиацентр,</w:t>
            </w:r>
          </w:p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сектор и</w:t>
            </w:r>
            <w:r>
              <w:rPr>
                <w:rFonts w:cs="Arial Narrow" w:ascii="Arial Narrow" w:hAnsi="Arial Narrow"/>
              </w:rPr>
              <w:t>скусств.</w:t>
            </w:r>
          </w:p>
          <w:p>
            <w:pPr>
              <w:pStyle w:val="Style14"/>
              <w:spacing w:before="0" w:after="0"/>
              <w:ind w:left="540" w:hanging="0"/>
              <w:contextualSpacing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тслеживать динамику изменений уровня качества деятельности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Участвовать</w:t>
            </w:r>
            <w:r>
              <w:rPr>
                <w:rFonts w:cs="Arial Narrow" w:ascii="Arial Narrow" w:hAnsi="Arial Narrow"/>
              </w:rPr>
              <w:t xml:space="preserve"> в мониторингах ЦБС по выявлению уровня качества обслуживания читателе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,  организационно –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Проверять</w:t>
            </w:r>
            <w:r>
              <w:rPr>
                <w:rFonts w:cs="Arial Narrow" w:ascii="Arial Narrow" w:hAnsi="Arial Narrow"/>
              </w:rPr>
              <w:t xml:space="preserve"> уровень достижения индикативных показателе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,  организационно –методический отдел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вести анализ эффективности выполнения корректирующих действий по итогам внутреннего аудит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библиотека №1,</w:t>
            </w:r>
          </w:p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библиотека №7,</w:t>
            </w:r>
          </w:p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</w:rPr>
              <w:t>библиотека</w:t>
            </w:r>
            <w:r>
              <w:rPr>
                <w:rFonts w:cs="Arial Narrow" w:ascii="Arial Narrow" w:hAnsi="Arial Narrow"/>
              </w:rPr>
              <w:t xml:space="preserve"> №2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правляемое программное планировани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ботать с коллективами по созданию программ и проектов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«</w:t>
            </w:r>
            <w:r>
              <w:rPr>
                <w:rFonts w:cs="Arial Narrow" w:ascii="Arial Narrow" w:hAnsi="Arial Narrow"/>
                <w:szCs w:val="16"/>
              </w:rPr>
              <w:t>Уральская</w:t>
            </w: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 xml:space="preserve"> поэзия – детям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 xml:space="preserve">Отдел обслуживания ЦГБ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детский сектор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«Время развития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 xml:space="preserve">Организационно-методический отде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 xml:space="preserve">Проект по созданию тематического электронного  ресурса </w:t>
            </w:r>
          </w:p>
          <w:p>
            <w:pPr>
              <w:pStyle w:val="Normal"/>
              <w:ind w:left="426" w:right="-1141" w:firstLine="284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bCs/>
                <w:color w:val="2222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«Литературная карта Златоуста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Программа развития библиотеки №22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Библиотека №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«Городок читающего детства.</w:t>
            </w:r>
          </w:p>
          <w:p>
            <w:pPr>
              <w:pStyle w:val="Style14"/>
              <w:spacing w:before="0" w:after="0"/>
              <w:ind w:left="540" w:hanging="0"/>
              <w:contextualSpacing/>
              <w:jc w:val="both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Детская библиотека №14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</w:rPr>
              <w:t>Продвижение опыта</w:t>
            </w:r>
          </w:p>
          <w:p>
            <w:pPr>
              <w:pStyle w:val="Normal"/>
              <w:ind w:left="426" w:right="-1141" w:hanging="0"/>
              <w:rPr>
                <w:rFonts w:ascii="Arial Narrow" w:hAnsi="Arial Narrow" w:cs="Arial Narrow"/>
                <w:b/>
                <w:b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10"/>
                <w:szCs w:val="10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Предоставлять и постоянно обновлять информацию на сайт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626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Организовать выступления на областных семинара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,  организационно –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180"/>
              <w:contextualSpacing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Представлять статьи для публикации в российской профессиональной печа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,  организационно –методический отдел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540" w:hanging="0"/>
              <w:contextualSpacing/>
              <w:jc w:val="both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042"/>
        <w:gridCol w:w="2353"/>
      </w:tblGrid>
      <w:tr>
        <w:trPr>
          <w:trHeight w:val="208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pacing w:val="22"/>
                <w:sz w:val="32"/>
                <w:szCs w:val="32"/>
              </w:rPr>
              <w:t>4</w:t>
            </w:r>
            <w:r>
              <w:rPr>
                <w:rFonts w:cs="Arial Narrow" w:ascii="Arial Narrow" w:hAnsi="Arial Narrow"/>
                <w:b/>
                <w:caps/>
                <w:spacing w:val="22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2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Библиотека  и  общество.</w:t>
            </w:r>
          </w:p>
          <w:p>
            <w:pPr>
              <w:pStyle w:val="Normal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pacing w:val="22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Маркетинговая  деятельнос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2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2"/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firstLine="284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</w:rPr>
              <w:t xml:space="preserve">Цель:   </w:t>
            </w:r>
            <w:r>
              <w:rPr>
                <w:rStyle w:val="Appleconvertedspace"/>
                <w:rFonts w:cs="Arial Narrow" w:ascii="Arial Narrow" w:hAnsi="Arial Narrow"/>
                <w:color w:val="000000"/>
                <w:shd w:fill="FFFFFF" w:val="clear"/>
              </w:rPr>
              <w:t xml:space="preserve">привлечение   к   деятельности   ЦБС   представителей  органов  власти,  предприятий,  бизнес – структур, учреждений культуры и образования города для реализации библиотечных программ и проектов; выстраивание партнерских отношений на принципах взаимности интересов; 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>поддержание позитивного имиджа библиотеки в областном и городском сообществах.</w:t>
            </w:r>
          </w:p>
          <w:p>
            <w:pPr>
              <w:pStyle w:val="23"/>
              <w:spacing w:lineRule="auto" w:line="240" w:before="0" w:after="0"/>
              <w:ind w:left="0" w:firstLine="284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существлять корпоративное взаимодействие с библиотеками Челябинской област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пец. отделы ЦГБ, 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Принять участие в городских мероприятиях с учётом приоритетных тем 2015 года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Год литературы в Российской Федер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Год 70-летия Победы в Великой Отечественной войн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Всероссийская социально – культурная акция «БиблиоНочь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Пасхальный фестивал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День славянской письменности и культур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Пушкинский день Росс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Программа «Лето, книга, я – друзья!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День города</w:t>
            </w:r>
          </w:p>
          <w:p>
            <w:pPr>
              <w:pStyle w:val="Normal"/>
              <w:ind w:left="426" w:hanging="142"/>
              <w:jc w:val="both"/>
              <w:rPr>
                <w:rFonts w:ascii="Arial Narrow" w:hAnsi="Arial Narrow" w:cs="Arial Narrow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должить взаимодействие с представителями городской власти и государственными структурами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Администрацией  Златоустовского городского округа, Собранием депутатов  ЗГО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 медиацентр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национальной и иностранной литератур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МУ Управление культуры и молодёжной политики ЗГО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национальной и иностранной литературы, 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МКУ «Управление образования ЗГО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Отделом    военного   комиссариата   Челябинской   области   по г. Златоусту и Кусинскому району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Управлением Федеральной службы по надзору в сфере защиты прав потребителей и благополучия человек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Территориальной избирательной комиссией ЗГО.</w:t>
            </w:r>
          </w:p>
          <w:p>
            <w:pPr>
              <w:pStyle w:val="Normal"/>
              <w:ind w:left="426" w:hanging="142"/>
              <w:jc w:val="both"/>
              <w:rPr>
                <w:rFonts w:ascii="Arial Narrow" w:hAnsi="Arial Narrow" w:cs="Arial Narrow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Заключить договора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 сотрудничестве</w:t>
            </w:r>
            <w:r>
              <w:rPr>
                <w:rFonts w:cs="Arial Narrow" w:ascii="Arial Narrow" w:hAnsi="Arial Narrow"/>
              </w:rPr>
              <w:t xml:space="preserve"> с высшими, профессиональными, общеобразовательными, дошкольными учреждениями, музыкальными школами и школами искусств города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должить сотрудничество в рамках проекта «Центр правовой и социально значимой информации»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с российским комитетом Программы ЮНЕСКО «Информация для всех»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с ООО «КонсультантПартнер»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Центром правовой информации «Иремель».</w:t>
            </w:r>
          </w:p>
          <w:p>
            <w:pPr>
              <w:pStyle w:val="Normal"/>
              <w:ind w:left="426" w:hanging="142"/>
              <w:jc w:val="both"/>
              <w:rPr>
                <w:rFonts w:ascii="Arial Narrow" w:hAnsi="Arial Narrow" w:cs="Arial Narrow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ординировать работу с творческими коллективами области и города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с межвузовской  литературной  мастерской  ЧГАКИ «Взлётная полоса»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с литературным объединением «Мартен», литературными студиями «Амариллис», «Лира», «Первоцвет»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ГБ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с литературной гостиной «Родник творчества» с педагогами – поэтами Златоуста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с ДДТ «Гайдаровец»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со студией живописи для взрослых «Настроение», молодёжной секцией «Союза художников» и др.</w:t>
            </w:r>
          </w:p>
          <w:p>
            <w:pPr>
              <w:pStyle w:val="Normal"/>
              <w:ind w:left="426" w:hanging="142"/>
              <w:jc w:val="both"/>
              <w:rPr>
                <w:rFonts w:ascii="Arial Narrow" w:hAnsi="Arial Narrow" w:cs="Arial Narrow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искусств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трудничать с религиозными организациями в рамках реализации проектов и совместных мероприятий: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славным храмом прп. Серафима Саровского, русской православной школо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 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славным  храмом Иоанна Златоуста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Осуществлять координацию работы с организациями и объединениями различных направленностей: </w:t>
            </w:r>
            <w:r>
              <w:rPr>
                <w:rFonts w:cs="Arial Narrow" w:ascii="Arial Narrow" w:hAnsi="Arial Narrow"/>
              </w:rPr>
              <w:t>драматическим театром «Омнибус», городским  краеведческим музеем, «Союзом художников», Советом ветеранов – педагогов, «Союзом Женщин», Музеем славы, городским обществом инвалидов, архивом ЗГО и др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Реализовывать работу с социально – реабилитационными учреждениями </w:t>
            </w:r>
            <w:r>
              <w:rPr>
                <w:rFonts w:cs="Arial Narrow" w:ascii="Arial Narrow" w:hAnsi="Arial Narrow"/>
              </w:rPr>
              <w:t>с целью проведения благотворительных мероприятий:</w:t>
            </w:r>
          </w:p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ством реабилитированных «Возрождение»;</w:t>
            </w:r>
          </w:p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нтром для несовершеннолетних «Алый парус»;</w:t>
            </w:r>
          </w:p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общественной организацией инвалидов ЗГО и др. 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и №5, 2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ординировать работу с национальными культурными центрами города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ецким, украинским, армянским культурными центрами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национальной и иностранной литературы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врейской Общиной.</w:t>
            </w:r>
          </w:p>
          <w:p>
            <w:pPr>
              <w:pStyle w:val="Normal"/>
              <w:ind w:left="426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7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казывать особое внимание благотворителям, помощникам, друзьям библиотеки: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здравлять со знаменательными датами;</w:t>
            </w:r>
          </w:p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глашать на библиотечные мероприятия;</w:t>
            </w:r>
          </w:p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одить индивидуальные экскурсии «Особо важная персона»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дминистрация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</w:tc>
      </w:tr>
      <w:tr>
        <w:trPr>
          <w:trHeight w:val="27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вещать «добрые дела» в СМИ, на информационных витринах, сайте МБУК «ЦБС ЗГО»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тдел маркетинга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лавный библиотекарь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7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осить имя благотворителя в альбом «Благотворитель года» с вручением Сертификата благотворительности – 2015.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</w:tc>
      </w:tr>
      <w:tr>
        <w:trPr>
          <w:trHeight w:val="27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овать маркетинговые исследования с целью получения анализа библиотечных услуг и выявления уровня удовлетворенности пользователей библиотечным обслуживанием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7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284"/>
              <w:jc w:val="both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Систематически проводить исследования по изучению читательской удовлетворенности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, используя принципы дифференциации и непрерывности. </w:t>
            </w:r>
          </w:p>
          <w:p>
            <w:pPr>
              <w:pStyle w:val="11"/>
              <w:spacing w:lineRule="auto" w:line="240" w:before="0" w:after="0"/>
              <w:ind w:left="0" w:firstLine="284"/>
              <w:jc w:val="both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284"/>
              <w:jc w:val="both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Организовать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корпоративные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Times New Roman" w:ascii="Arial Narrow" w:hAnsi="Arial Narrow"/>
                <w:b/>
                <w:sz w:val="24"/>
                <w:szCs w:val="24"/>
              </w:rPr>
              <w:t>исследования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Я.. Время… Литература» – социологическое исследование в рамках Года литературы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Лето с книгой: новые знакомства» – корпоративное исследование в рамках городской программы летнего чтения «Лето, книга, я – друзья!» (совместно с ЦБС г. Миасс)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 организационно – 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Читает златоустовская семья» – анкетирование в рамках родительских лекториев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Библиотека – пользователь» – акция – опрос по эффективному обслуживанию в библиотеках к Всемирному дню качества.</w:t>
            </w:r>
          </w:p>
          <w:p>
            <w:pPr>
              <w:pStyle w:val="Normal"/>
              <w:ind w:left="426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вести локальное изучение читательских предпочтений в рамках одного структурного подразделения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рофессиональный интерес» – анкетирование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бонемент ЦГБ</w:t>
            </w:r>
          </w:p>
        </w:tc>
      </w:tr>
      <w:tr>
        <w:trPr>
          <w:trHeight w:val="283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Хочу почитать о…» – опрос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й сектор ЦГБ</w:t>
            </w:r>
          </w:p>
        </w:tc>
      </w:tr>
      <w:tr>
        <w:trPr>
          <w:trHeight w:val="283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Библиотека и школа: грани сотрудничества» – опрос в целях координации совместной работы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Ваш ребёнок в зеркале чтения» – анкетирование родителей дошкольников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73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Чтение – семейное дело» – анкетирование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</w:tr>
      <w:tr>
        <w:trPr>
          <w:trHeight w:val="273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Открывая книгу, открываем мир» – экспресс – опрос об одной книге ребёнка, родителя, учителя, библиотекаря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</w:tc>
      </w:tr>
      <w:tr>
        <w:trPr>
          <w:trHeight w:val="273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Что читаем перед сном?» – анкетирование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Что читаешь, и читаешь ли ты?» – анкетирование;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Книжный мир вашего ребёнка» – интервьюирование родителе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856"/>
        <w:gridCol w:w="2524"/>
      </w:tblGrid>
      <w:tr>
        <w:trPr>
          <w:trHeight w:val="272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  <w:szCs w:val="16"/>
              </w:rPr>
            </w:r>
          </w:p>
          <w:p>
            <w:pPr>
              <w:pStyle w:val="Normal"/>
              <w:ind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5</w:t>
            </w:r>
            <w:r>
              <w:rPr>
                <w:rFonts w:cs="Arial Narrow" w:ascii="Arial Narrow" w:hAnsi="Arial Narrow"/>
                <w:b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Проектно – программная  деятельность</w:t>
            </w:r>
          </w:p>
          <w:p>
            <w:pPr>
              <w:pStyle w:val="Normal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rFonts w:ascii="Arial Narrow" w:hAnsi="Arial Narrow" w:cs="Arial Narrow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 Narrow" w:ascii="Arial Narrow" w:hAnsi="Arial Narrow"/>
              </w:rPr>
              <w:t>Задачами проектно – программной деятельности библиотек МБУК «ЦБС ЗГО» определить: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ышение эффективности деятельности библиотек;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новление содержательной деятельности библиотек в ответ на изменения интересов и потребностей разных групп пользователей;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ышение престижа чтения и социального статуса библиотек.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b/>
                <w:color w:val="000000"/>
                <w:shd w:fill="FFFFFF" w:val="clear"/>
              </w:rPr>
              <w:t>Продолжить работу в рамках городских долгосрочных программ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Лето, книга, я – друзья!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Духовно – нравственное развитие детей и юношества. Библиотечная модель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Золотой резерв: программа  кадровой политики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</w:t>
            </w:r>
          </w:p>
        </w:tc>
      </w:tr>
      <w:tr>
        <w:trPr>
          <w:trHeight w:val="31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222222"/>
                <w:shd w:fill="FFFFFF" w:val="clear"/>
              </w:rPr>
            </w:pPr>
            <w:r>
              <w:rPr>
                <w:rFonts w:cs="Arial" w:ascii="Arial Narrow" w:hAnsi="Arial Narrow"/>
                <w:b/>
                <w:color w:val="000000"/>
                <w:shd w:fill="FFFFFF" w:val="clear"/>
              </w:rPr>
              <w:t>Вести работу по реализации программ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Центр правовой и социально – значимой информации:  гарант правовой культуры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Медиацентр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библиотеки №1, 5, 21,  22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Корпоративный информационно – библиографический центр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Мы вместе: Семья. Книга. Библиотека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Мамина школа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Библиотека без границ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емейный очаг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Детская библиотека №1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ЧиП: читаем и пишем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Информационный центр православной культуры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Информационно – библиографический отдел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Библиокомпас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Глобус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Отдел обслуживания ЦГБ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сектор национальной и иностранной литературы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Исток. Здесь сердцу книжному тепло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Книжное наследие Златоуста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Отдел обслуживания ЦГБ, сектор краеведения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</w:rPr>
              <w:t>Для  юношеской  аудитории  организовать работу по проектам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Экология души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атриот. Гражданин. Читатель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Отдел обслуживания ЦГБ, читальный зал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тановление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амоопределение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Отдел обслуживания ЦГБ, абонемент ЦГБ</w:t>
            </w:r>
          </w:p>
        </w:tc>
      </w:tr>
      <w:tr>
        <w:trPr>
          <w:trHeight w:val="29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Дом, в котором мы живём».</w:t>
            </w:r>
          </w:p>
          <w:p>
            <w:pPr>
              <w:pStyle w:val="Normal"/>
              <w:ind w:left="426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</w:rPr>
              <w:t>Продолжить  работу  по  реализации  программ  для  детей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трого для детей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Детская библиотека №1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Академия книжных наук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Детская библиотека №1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Уроки деда Краеведа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Детская библиотека №1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Книжные ступеньки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Детская библиотека №6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трана Читалия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Отдел организации досуга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Я с книгой открываю мир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Детская библиотека №6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Детский музей старинных вещей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</w:rPr>
              <w:t>Разработать  новые  программы  и  проекты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Уральская поэзия – детям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I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Отдел обслуживания ЦГБ,  детский сектор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Время развития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Организационно – методический отдел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ект по созданию тематического электронного  ресурса  «Литературная карта Златоуста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а развития библиотеки №2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I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Библиотека №2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Городок читающего детства».</w:t>
            </w:r>
          </w:p>
          <w:p>
            <w:pPr>
              <w:pStyle w:val="Normal"/>
              <w:ind w:left="426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I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Детская библиотека №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284"/>
              <w:jc w:val="both"/>
              <w:rPr>
                <w:rFonts w:ascii="Arial Narrow" w:hAnsi="Arial Narrow" w:cs="Arial Narrow"/>
                <w:b/>
                <w:b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</w:rPr>
              <w:t>Провести анализ результативности реализации программ</w:t>
            </w: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</w:rPr>
              <w:t xml:space="preserve">по индикативным показателям: 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«</w:t>
            </w:r>
            <w:r>
              <w:rPr>
                <w:rFonts w:cs="Arial Narrow" w:ascii="Arial Narrow" w:hAnsi="Arial Narrow"/>
              </w:rPr>
              <w:t>Территория чтения» (библиотека №5);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«Компьютерная лестница» (организационно – методический отдел); 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</w:rPr>
              <w:t>«Развитие</w:t>
            </w: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 xml:space="preserve"> сектора искусств» (сектор искусств ЦГБ)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 – 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998"/>
        <w:gridCol w:w="2382"/>
      </w:tblGrid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</w:r>
          </w:p>
          <w:p>
            <w:pPr>
              <w:pStyle w:val="Normal"/>
              <w:ind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6</w:t>
            </w:r>
            <w:r>
              <w:rPr>
                <w:rFonts w:cs="Arial Narrow" w:ascii="Arial Narrow" w:hAnsi="Arial Narrow"/>
                <w:b/>
                <w:i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Рекламная  и  издательская  деятельность</w:t>
            </w:r>
          </w:p>
          <w:p>
            <w:pPr>
              <w:pStyle w:val="Normal"/>
              <w:ind w:right="6" w:hanging="57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</w:rPr>
              <w:t>Цель: привлечение внимания жителей города к деятельности ЦБС, повышение престижа библиотеки, книги, чтения в ЗГО посредством использования современных форм рекламных коммуникаций.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Организовать корпоративные рекламные кампании и акции одной библиотеки (подразделения):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 xml:space="preserve">рекламная кампания «Читатель в пути» совместно с МУП «Трамвайное управление ЗГО»,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стоп – кадр «Пойман за чтением!»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лавный библиотекарь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воздушная библиопочта «Спасибо!» в рамках рекламной кампании «Войны не видели, но знаем»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акция «Книжное конфетти» в рамках акции «Проспект читающих людей»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экскурсия «Кругосветка по библиотеке»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й сектор ЦГБ</w:t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акция «Начни Новый год с чтения!»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итальный зал ЦГБ, детская библиотека №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акция «Мы – молодые! Нам жить, нам выбирать!»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акция «Роман с доставкой на дом» (обслуживание группы читателей на дому)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акция «Лето и море … хороших книг» (возьми книгу в отпуск)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акция «Запиши родителей в библиотеку»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цикл акций на улице «Праздник в каждый дом»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уличная акция «Гильдия мастеров – оружейников Златоуста»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акция «Дети, в школу собирайтесь!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 xml:space="preserve">Разработать  рекламную  продукцию  в  поддержку  рекламных  кампаний, акций, мероприятий: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и реализации городской программы летнего чтения «Лето, книга, я – друзья!»:</w:t>
            </w:r>
          </w:p>
          <w:p>
            <w:pPr>
              <w:pStyle w:val="Normal"/>
              <w:numPr>
                <w:ilvl w:val="0"/>
                <w:numId w:val="15"/>
              </w:numPr>
              <w:ind w:left="567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lang w:eastAsia="en-US"/>
              </w:rPr>
              <w:t>булл – марки (книжные закладки);</w:t>
            </w:r>
          </w:p>
          <w:p>
            <w:pPr>
              <w:pStyle w:val="Normal"/>
              <w:numPr>
                <w:ilvl w:val="0"/>
                <w:numId w:val="15"/>
              </w:numPr>
              <w:ind w:left="567" w:hanging="0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календарь летних событий «Попутный книжный ветер»;</w:t>
            </w:r>
          </w:p>
          <w:p>
            <w:pPr>
              <w:pStyle w:val="Normal"/>
              <w:numPr>
                <w:ilvl w:val="0"/>
                <w:numId w:val="15"/>
              </w:numPr>
              <w:ind w:left="567" w:hanging="0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газета «Ерошкино лукошко»;</w:t>
            </w:r>
          </w:p>
          <w:p>
            <w:pPr>
              <w:pStyle w:val="Normal"/>
              <w:numPr>
                <w:ilvl w:val="0"/>
                <w:numId w:val="15"/>
              </w:numPr>
              <w:ind w:left="567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lang w:eastAsia="en-US"/>
              </w:rPr>
              <w:t>флеш – каталог творческих работ участников программы.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 организационно – метод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в ходе проведения рекламной кампании «Читатель в пути»:</w:t>
            </w:r>
          </w:p>
          <w:p>
            <w:pPr>
              <w:pStyle w:val="Normal"/>
              <w:numPr>
                <w:ilvl w:val="0"/>
                <w:numId w:val="11"/>
              </w:numPr>
              <w:ind w:left="567" w:hanging="152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кламные флаеры «Читающий маршрут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  организационно – 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и реализации корпоративного литературного проекта «Библиокомпас»:</w:t>
            </w:r>
          </w:p>
          <w:p>
            <w:pPr>
              <w:pStyle w:val="Normal"/>
              <w:numPr>
                <w:ilvl w:val="0"/>
                <w:numId w:val="15"/>
              </w:numPr>
              <w:ind w:left="567" w:hanging="0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логотип проекта;</w:t>
            </w:r>
          </w:p>
          <w:p>
            <w:pPr>
              <w:pStyle w:val="Normal"/>
              <w:numPr>
                <w:ilvl w:val="0"/>
                <w:numId w:val="15"/>
              </w:numPr>
              <w:ind w:left="567" w:hanging="0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ерекидной календарь «Библиокомпас;</w:t>
            </w:r>
          </w:p>
          <w:p>
            <w:pPr>
              <w:pStyle w:val="Normal"/>
              <w:numPr>
                <w:ilvl w:val="0"/>
                <w:numId w:val="15"/>
              </w:numPr>
              <w:ind w:left="567" w:hanging="0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виртуальный календарь «Библиокомпас» на сайте;</w:t>
            </w:r>
          </w:p>
          <w:p>
            <w:pPr>
              <w:pStyle w:val="Normal"/>
              <w:numPr>
                <w:ilvl w:val="0"/>
                <w:numId w:val="15"/>
              </w:numPr>
              <w:ind w:left="567" w:hanging="0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оформление в едином дизайнерском решении видимого пространства ЦГБ.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  организационно – метод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 ходе проведения недели информации в ЦГБ «Открытие зала экспозиций лучшей литературы из фондов Центральной городской библиотеки»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формационно – библиографический отдел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и осуществлении акции «Проспект читающих людей»:</w:t>
            </w:r>
          </w:p>
          <w:p>
            <w:pPr>
              <w:pStyle w:val="Normal"/>
              <w:numPr>
                <w:ilvl w:val="0"/>
                <w:numId w:val="15"/>
              </w:numPr>
              <w:ind w:left="567" w:hanging="0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афиша,</w:t>
            </w:r>
          </w:p>
          <w:p>
            <w:pPr>
              <w:pStyle w:val="Normal"/>
              <w:numPr>
                <w:ilvl w:val="0"/>
                <w:numId w:val="15"/>
              </w:numPr>
              <w:ind w:left="56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en-US"/>
              </w:rPr>
              <w:t>флаеры «Книжное конфетти».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и проведении корпоративной НДиЮК:</w:t>
            </w:r>
          </w:p>
          <w:p>
            <w:pPr>
              <w:pStyle w:val="Normal"/>
              <w:numPr>
                <w:ilvl w:val="0"/>
                <w:numId w:val="15"/>
              </w:numPr>
              <w:ind w:left="567" w:hanging="0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афиша,</w:t>
            </w:r>
          </w:p>
          <w:p>
            <w:pPr>
              <w:pStyle w:val="Normal"/>
              <w:numPr>
                <w:ilvl w:val="0"/>
                <w:numId w:val="15"/>
              </w:numPr>
              <w:ind w:left="567" w:hanging="0"/>
              <w:jc w:val="both"/>
              <w:rPr/>
            </w:pPr>
            <w:r>
              <w:rPr>
                <w:rFonts w:cs="Arial Narrow" w:ascii="Arial Narrow" w:hAnsi="Arial Narrow"/>
                <w:lang w:eastAsia="en-US"/>
              </w:rPr>
              <w:t>программа – буклет Недел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 организационно – метод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Использовать афиши, пресс – релизы, рекламные материалы малой формы</w:t>
            </w:r>
            <w:r>
              <w:rPr>
                <w:rFonts w:cs="Arial Narrow" w:ascii="Arial Narrow" w:hAnsi="Arial Narrow"/>
                <w:lang w:eastAsia="en-US"/>
              </w:rPr>
              <w:t xml:space="preserve"> о библиотечных проектах, программах, акциях и мероприятиях библиотек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  <w:lang w:eastAsia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ьзовать наглядную рекламу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ьзовать оформление информационных витрин, рекламных зон, тематических полок при освещении событий знаменательных дат года, раскрытии приоритетных направлений посредством традиционных и интерактивных форм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овать мультимедийную рекламу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мещать рекламные заставки, информационные ролики на экранах ПК, телевизоров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</w:rPr>
              <w:t>В рамках проекта «Мой волшебный книжный шкаф</w:t>
            </w:r>
            <w:r>
              <w:rPr>
                <w:rFonts w:cs="Arial Narrow" w:ascii="Arial Narrow" w:hAnsi="Arial Narrow"/>
              </w:rPr>
              <w:t xml:space="preserve">: электронная рекомендательная библиография для детей»: </w:t>
            </w:r>
            <w:r>
              <w:rPr>
                <w:rFonts w:cs="Arial Narrow" w:ascii="Arial Narrow" w:hAnsi="Arial Narrow"/>
                <w:b/>
              </w:rPr>
              <w:t>создать новые авторские страницы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формационно – библиографический отдел 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здать </w:t>
            </w:r>
            <w:r>
              <w:rPr>
                <w:rFonts w:cs="Arial Narrow" w:ascii="Arial Narrow" w:hAnsi="Arial Narrow"/>
                <w:b/>
              </w:rPr>
              <w:t>буктрейлер</w:t>
            </w:r>
            <w:r>
              <w:rPr>
                <w:rFonts w:cs="Arial Narrow" w:ascii="Arial Narrow" w:hAnsi="Arial Narrow"/>
              </w:rPr>
              <w:t xml:space="preserve"> по книге Симонова «Живые и мёртвые» к 100-летию автора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формационно – библиографический отдел 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Использовать Интернет для продвижения ресурсов и услуг библиотек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мещать рекламные материалы на сайтах МБУК «ЦБС ЗГО», библиотеки №2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, главный библиотекарь ЦГБ, отдел маркетинга, 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ть виртуальные выставки на сайтах МБУК «ЦБС ЗГО», библиотеки №2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, ЦГБ, 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сти группу «проЧТЕНИЕ» в социальной сети «ВКонтакте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дготовить корпоративные издания:</w:t>
            </w:r>
          </w:p>
          <w:p>
            <w:pPr>
              <w:pStyle w:val="Normal"/>
              <w:numPr>
                <w:ilvl w:val="0"/>
                <w:numId w:val="16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ежемесячные листовки «Экспресс – информация для Главы ЗГО»; </w:t>
            </w:r>
          </w:p>
          <w:p>
            <w:pPr>
              <w:pStyle w:val="Normal"/>
              <w:numPr>
                <w:ilvl w:val="0"/>
                <w:numId w:val="16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фотолистовки к годовому отчёту «День за днём»;</w:t>
            </w:r>
          </w:p>
          <w:p>
            <w:pPr>
              <w:pStyle w:val="Normal"/>
              <w:numPr>
                <w:ilvl w:val="0"/>
                <w:numId w:val="16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ьбом «Благотворитель года»;</w:t>
            </w:r>
          </w:p>
          <w:p>
            <w:pPr>
              <w:pStyle w:val="Normal"/>
              <w:numPr>
                <w:ilvl w:val="0"/>
                <w:numId w:val="16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сертификаты благотворительности – 2015;</w:t>
            </w:r>
          </w:p>
          <w:p>
            <w:pPr>
              <w:pStyle w:val="Normal"/>
              <w:numPr>
                <w:ilvl w:val="0"/>
                <w:numId w:val="16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страницы в альбом «Визит – автограф: гости Центральной городской библиотеки»;</w:t>
            </w:r>
          </w:p>
          <w:p>
            <w:pPr>
              <w:pStyle w:val="Normal"/>
              <w:numPr>
                <w:ilvl w:val="0"/>
                <w:numId w:val="16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Аплодисменты» лучшим специалистам и библиотечным коллективам;</w:t>
            </w:r>
          </w:p>
          <w:p>
            <w:pPr>
              <w:pStyle w:val="Normal"/>
              <w:numPr>
                <w:ilvl w:val="0"/>
                <w:numId w:val="16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газеты «Библиопульс», «Ерошкино лукошко»;</w:t>
            </w:r>
          </w:p>
          <w:p>
            <w:pPr>
              <w:pStyle w:val="Normal"/>
              <w:numPr>
                <w:ilvl w:val="0"/>
                <w:numId w:val="16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рманный календарь «В кадре – читающая молодёжь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856"/>
        <w:gridCol w:w="2524"/>
      </w:tblGrid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</w:r>
          </w:p>
          <w:p>
            <w:pPr>
              <w:pStyle w:val="Normal"/>
              <w:ind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7</w:t>
            </w:r>
            <w:r>
              <w:rPr>
                <w:rFonts w:cs="Arial Narrow" w:ascii="Arial Narrow" w:hAnsi="Arial Narrow"/>
                <w:b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Работа  с  С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: положительное освещение деятельности МБУК «ЦБС ЗГО» по продвижению книги и чтения в средствах массовой информации с привлечением журналистов, известных в городе персон.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Своевременно предоставлять информацию о проводимых акциях и мероприятиях ЦБС</w:t>
            </w:r>
            <w:r>
              <w:rPr>
                <w:rFonts w:cs="Arial Narrow" w:ascii="Arial Narrow" w:hAnsi="Arial Narrow"/>
              </w:rPr>
              <w:t xml:space="preserve"> для размещения на сайтах Министерства культуры Челябинской области, Челябинской областной универсальной научной библиотеки, администрации Златоустовского городского округа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рганизационно – методический отде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лавный библиотекарь ЦГБ,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ьзовать СМИ с целью оповещения о библиотечном событии городского уровня:</w:t>
            </w:r>
          </w:p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йты новостей Челябинской области (Урал 24, Златоуст 74);</w:t>
            </w:r>
          </w:p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златоустовское телевидение; </w:t>
            </w:r>
          </w:p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диостанции города;</w:t>
            </w:r>
          </w:p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родские светодиодные экраны;</w:t>
            </w:r>
          </w:p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ную прессу;</w:t>
            </w:r>
          </w:p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йт МБУК «ЦБС ЗГО».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лавный библиотекарь ЦГБ, отдел маркетинга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>Создавать пресс – релизы для участников социального партнёрств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140"/>
        <w:gridCol w:w="2240"/>
      </w:tblGrid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Arial Narrow" w:hAnsi="Arial Narrow" w:cs="Arial Narrow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  <w:szCs w:val="16"/>
              </w:rPr>
            </w:r>
          </w:p>
          <w:p>
            <w:pPr>
              <w:pStyle w:val="Normal"/>
              <w:ind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8</w:t>
            </w:r>
            <w:r>
              <w:rPr>
                <w:rFonts w:cs="Arial Narrow" w:ascii="Arial Narrow" w:hAnsi="Arial Narrow"/>
                <w:b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Рейтинг  библиотек  и  библиотекарей</w:t>
            </w:r>
          </w:p>
          <w:p>
            <w:pPr>
              <w:pStyle w:val="Normal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: привлечение общественного интереса к библиотеке, к её ресурсам и услугам; повышение престижа профессии библиотекарь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овать день открытых дверей «Мы дарим людям искры вдохновения»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Провести </w:t>
            </w:r>
            <w:r>
              <w:rPr>
                <w:rFonts w:cs="Arial Narrow" w:ascii="Arial Narrow" w:hAnsi="Arial Narrow"/>
                <w:b/>
                <w:lang w:val="en-US"/>
              </w:rPr>
              <w:t>PR</w:t>
            </w:r>
            <w:r>
              <w:rPr>
                <w:rFonts w:cs="Arial Narrow" w:ascii="Arial Narrow" w:hAnsi="Arial Narrow"/>
                <w:b/>
              </w:rPr>
              <w:t xml:space="preserve"> – акции, рекламные кампании:</w:t>
            </w:r>
          </w:p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</w:rPr>
              <w:t>корпоративный</w:t>
            </w: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флешмоб «Присоединись к читающему большинству!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се подразделения ЦБ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к на улице «ЧиП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ция «Запиши в библиотеку друга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й сектор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ламная кампания «Все дороги ведут в библиотеку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ция «Новая книга – верному читателю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возвращённой книги «Добро пожаловать, или задолжникам ВХОД РАЗРЕШЁН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2, 2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Организовать  участие  читателей  в  мини – опросах:</w:t>
            </w:r>
          </w:p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экспресс – вопрос «Какая книга у всех на устах?», </w:t>
            </w:r>
          </w:p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опрос «Любимая книга детства»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бонемент ЦГБ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й сектор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1" w:firstLine="284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/>
              </w:rPr>
              <w:t>Провести  интерактивные  мероприятия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</w:rPr>
              <w:t>праздник «Рядом с книгой! Вместе с книгой! Всегда с книгой!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26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треча      без      галстука     со     златоустовским   писателем Ю. Пестеревым «И силой в сердце отзовётся, малиновою далью Златоуст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 читательских удовольствий «Библиоаптека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Д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 чтения и игры «Книжный лабиринт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знавательно – исторический час «Тихий шелест страниц нам сопутствует в жизни повсюду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омкое чтение «Листая добрые страницы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к «Почётный читатель – 2015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сёлый урок «Самый грамотный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овать индивидуальные и групповые экскурсии по секторам и отделам библиотек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се подразделения ЦБС 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Использовать индивидуальные  формы работы с читателями: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бенефис читателя «Книжный вернисаж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итальный зал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выставка – бенефис «Ведь только здесь я могу быть счастливым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громкое чтение стихов о библиотеке Н. Юдович «Времена меняются – книги остаются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«Самая библиотечная фамилия – это…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Д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конкурс «Юный эрудит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бэби – поздравлялки на Чудо – дереве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формить интерактивные выставки и тематические площадки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выставка – поздравление «Души приют, души причал»,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бонемент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 – парад книг библиотекарей «Я читаю о войне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итальный зал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тро – выставка «Такой была библиотека»,</w:t>
            </w: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 «Библиотечный эксклюзив, или наши книги, ваши закладки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товыставка «Да здравствует чтение! Что может быть лучше, чем с книгой общение?!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 подаренных книг «Библиотеке с любовью!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Активно применять медиаресурсы для обеспечения визуального ряда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колесо истории «Дома Друзей» – медиаресурс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«Волшебный мир библиотек» – выставка – презентация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«От глиняной таблички – к печатной страничке» – слайд-видеопутешестви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10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142"/>
        <w:gridCol w:w="22"/>
        <w:gridCol w:w="2476"/>
      </w:tblGrid>
      <w:tr>
        <w:trPr>
          <w:trHeight w:val="208" w:hRule="atLeast"/>
        </w:trPr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9</w:t>
            </w:r>
            <w:r>
              <w:rPr>
                <w:rFonts w:cs="Arial Narrow" w:ascii="Arial Narrow" w:hAnsi="Arial Narrow"/>
                <w:b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Компьютеризация,  автоматизация</w:t>
            </w:r>
          </w:p>
          <w:p>
            <w:pPr>
              <w:pStyle w:val="Normal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библиотечно – библиографических  процессов</w:t>
            </w:r>
          </w:p>
          <w:p>
            <w:pPr>
              <w:pStyle w:val="Normal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и  информатиз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08" w:hRule="atLeast"/>
        </w:trPr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Приоритетные   направления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Поддержка комфортной автоматизированной среды в МБУК «ЦБС ЗГО»: 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работа с сетевыми технологиями: информационная сеть, </w:t>
            </w:r>
            <w:r>
              <w:rPr>
                <w:rFonts w:cs="Arial Narrow" w:ascii="Arial Narrow" w:hAnsi="Arial Narrow"/>
                <w:lang w:val="en-US"/>
              </w:rPr>
              <w:t>Wi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lang w:val="en-US"/>
              </w:rPr>
              <w:t>Fi</w:t>
            </w:r>
            <w:r>
              <w:rPr>
                <w:rFonts w:cs="Arial Narrow" w:ascii="Arial Narrow" w:hAnsi="Arial Narrow"/>
              </w:rPr>
              <w:t>, мини-сети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учение библиотекарей новым технологиям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должение работы по организации сети Интернет в ЦБС; 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0"/>
              <w:jc w:val="both"/>
              <w:rPr/>
            </w:pPr>
            <w:r>
              <w:rPr>
                <w:rFonts w:cs="Arial Narrow" w:ascii="Arial Narrow" w:hAnsi="Arial Narrow"/>
              </w:rPr>
              <w:t>продолжение работы по корпоративной каталогизации ЧОУНБ (OPAC)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должение работы по проекту «Организация ЦПИ в МБУК «ЦБС ЗГО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беспечить техническое сопровождение компьютерного парка, периферийных устройств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уществлять ремонт и регулярное профилактическое обслуживание всей электронной техники ЦБС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ind w:left="28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Администрировать работу программного обеспечения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едить за работой, устранять сбои, восстанавливать работу операционной системы, АБИС ИРБИС, прикладного программного обеспечения ПК А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ind w:left="284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Фиксировать состояние ПО каждого ПК АРМ Ц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министрировать работу локальных сетей,  обслуживать АРМ читателей и АРМ библиотекарей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,  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Администрировать Интернет в библиотеках ЦБС</w:t>
            </w:r>
          </w:p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должить работу по организации сети Интернет в Ц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Консультировать  и  обучать  библиотекарей  ЦБС  работе  с  П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>Консультировать библиотекарей по работе на компьют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, 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>Изучать новые технологии для современной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одить уроки для библиотекарей по работе с ПК,  по использованию базы данных «АБИС ИРБИС»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ьзовать компьютерные технологии в библиотеч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рмировать фонд служебных документов (должностные инструкции, положения, приказы, методические рекомендации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ормлять видимое пространство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 Narrow" w:ascii="Arial Narrow" w:hAnsi="Arial Narrow"/>
              </w:rPr>
              <w:t>Предоставление доступа к Интернет – ресурсам  пользовател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Организовать  работу  в  сети  Интерн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  официальном сайте  </w:t>
            </w:r>
            <w:r>
              <w:rPr>
                <w:rFonts w:cs="Arial Narrow" w:ascii="Arial Narrow" w:hAnsi="Arial Narrow"/>
                <w:b/>
                <w:u w:val="single"/>
                <w:lang w:val="en-US"/>
              </w:rPr>
              <w:t>bus</w:t>
            </w:r>
            <w:r>
              <w:rPr>
                <w:rFonts w:cs="Arial Narrow" w:ascii="Arial Narrow" w:hAnsi="Arial Narrow"/>
                <w:b/>
                <w:u w:val="single"/>
              </w:rPr>
              <w:t>.</w:t>
            </w:r>
            <w:r>
              <w:rPr>
                <w:rFonts w:cs="Arial Narrow" w:ascii="Arial Narrow" w:hAnsi="Arial Narrow"/>
                <w:b/>
                <w:u w:val="single"/>
                <w:lang w:val="en-US"/>
              </w:rPr>
              <w:t>gov</w:t>
            </w:r>
            <w:r>
              <w:rPr>
                <w:rFonts w:cs="Arial Narrow" w:ascii="Arial Narrow" w:hAnsi="Arial Narrow"/>
                <w:b/>
                <w:u w:val="single"/>
              </w:rPr>
              <w:t>.</w:t>
            </w:r>
            <w:r>
              <w:rPr>
                <w:rFonts w:cs="Arial Narrow" w:ascii="Arial Narrow" w:hAnsi="Arial Narrow"/>
                <w:b/>
                <w:u w:val="single"/>
                <w:lang w:val="en-US"/>
              </w:rPr>
              <w:t>ru</w:t>
            </w:r>
            <w:r>
              <w:rPr>
                <w:rFonts w:cs="Arial Narrow" w:ascii="Arial Narrow" w:hAnsi="Arial Narrow"/>
                <w:b/>
              </w:rPr>
              <w:t xml:space="preserve"> предоставлять полную информацию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 МБУК «ЦБС ЗГО»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бновить информацию на информационном портале ЧОУНБ</w:t>
            </w:r>
            <w:r>
              <w:rPr>
                <w:rFonts w:cs="Arial Narrow" w:ascii="Arial Narrow" w:hAnsi="Arial Narrow"/>
              </w:rPr>
              <w:t xml:space="preserve"> </w:t>
            </w:r>
            <w:hyperlink r:id="rId2" w:tgtFrame="_parent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00"/>
                </w:rPr>
                <w:t>chelreglib.ru</w:t>
              </w:r>
            </w:hyperlink>
            <w:r>
              <w:rPr>
                <w:rFonts w:cs="Arial Narrow" w:ascii="Arial Narrow" w:hAnsi="Arial Narrow"/>
              </w:rPr>
              <w:t xml:space="preserve"> 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На официальном сайте Российской Федерации </w:t>
            </w:r>
            <w:r>
              <w:rPr>
                <w:rFonts w:cs="Arial Narrow" w:ascii="Arial Narrow" w:hAnsi="Arial Narrow"/>
                <w:b/>
                <w:u w:val="single"/>
                <w:lang w:val="en-US"/>
              </w:rPr>
              <w:t>zakupki</w:t>
            </w:r>
            <w:r>
              <w:rPr>
                <w:rFonts w:cs="Arial Narrow" w:ascii="Arial Narrow" w:hAnsi="Arial Narrow"/>
                <w:b/>
                <w:u w:val="single"/>
              </w:rPr>
              <w:t>.</w:t>
            </w:r>
            <w:r>
              <w:rPr>
                <w:rFonts w:cs="Arial Narrow" w:ascii="Arial Narrow" w:hAnsi="Arial Narrow"/>
                <w:b/>
                <w:u w:val="single"/>
                <w:lang w:val="en-US"/>
              </w:rPr>
              <w:t>gov</w:t>
            </w:r>
            <w:r>
              <w:rPr>
                <w:rFonts w:cs="Arial Narrow" w:ascii="Arial Narrow" w:hAnsi="Arial Narrow"/>
                <w:b/>
                <w:u w:val="single"/>
              </w:rPr>
              <w:t>.</w:t>
            </w:r>
            <w:r>
              <w:rPr>
                <w:rFonts w:cs="Arial Narrow" w:ascii="Arial Narrow" w:hAnsi="Arial Narrow"/>
                <w:b/>
                <w:u w:val="single"/>
                <w:lang w:val="en-US"/>
              </w:rPr>
              <w:t>ru</w:t>
            </w:r>
            <w:r>
              <w:rPr>
                <w:rFonts w:cs="Arial Narrow" w:ascii="Arial Narrow" w:hAnsi="Arial Narrow"/>
                <w:b/>
              </w:rPr>
              <w:t xml:space="preserve"> разместить план</w:t>
            </w:r>
            <w:r>
              <w:rPr>
                <w:rFonts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  <w:b/>
              </w:rPr>
              <w:t>закупок, план – график, извещения закупок, сведения о договорах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ьзовать ресурсы глобальной сети для следующих целе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C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8"/>
              </w:numPr>
              <w:tabs>
                <w:tab w:val="clear" w:pos="708"/>
                <w:tab w:val="left" w:pos="426" w:leader="none"/>
              </w:tabs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ять запросы  пользовате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C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C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8"/>
              </w:numPr>
              <w:tabs>
                <w:tab w:val="clear" w:pos="708"/>
                <w:tab w:val="left" w:pos="426" w:leader="none"/>
              </w:tabs>
              <w:ind w:left="426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оставлять доступ к Интернет – ресурсам пользователям.</w:t>
            </w:r>
          </w:p>
          <w:p>
            <w:pPr>
              <w:pStyle w:val="Style14"/>
              <w:tabs>
                <w:tab w:val="clear" w:pos="708"/>
                <w:tab w:val="left" w:pos="426" w:leader="none"/>
              </w:tabs>
              <w:ind w:left="426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C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C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0" w:leader="none"/>
              </w:tabs>
              <w:ind w:left="0" w:firstLine="284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Осуществлять Интернет рассылки.</w:t>
            </w:r>
          </w:p>
          <w:p>
            <w:pPr>
              <w:pStyle w:val="Style14"/>
              <w:tabs>
                <w:tab w:val="clear" w:pos="708"/>
                <w:tab w:val="left" w:pos="560" w:leader="none"/>
              </w:tabs>
              <w:ind w:left="0" w:firstLine="284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0" w:leader="none"/>
              </w:tabs>
              <w:ind w:left="0" w:firstLine="284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</w:rPr>
              <w:t xml:space="preserve">Участие библиотек в работе программы МБУК «ЦБС ЗГО»  </w:t>
            </w:r>
            <w:r>
              <w:rPr>
                <w:rFonts w:cs="Arial Narrow" w:ascii="Arial Narrow" w:hAnsi="Arial Narrow"/>
              </w:rPr>
              <w:t>–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</w:rPr>
              <w:t xml:space="preserve"> – мониторин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C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C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Работа  с  сайта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айт МБУК «ЦБС Златоустовского городского округа»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едоставлять информацию на сайт МБУК «ЦБС Златоустовского городского округа»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жемесячно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дминистрировать работу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длить платный хостин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жемесячно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длить доменное и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новлять информацию на сайте, добавлять новые материал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жедневно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министрировать работу  Виртуальной справочн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провождать Виртуальную справочную служб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 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firstLine="284"/>
              <w:jc w:val="both"/>
              <w:rPr/>
            </w:pPr>
            <w:r>
              <w:rPr>
                <w:rFonts w:cs="Arial Narrow" w:ascii="Arial Narrow" w:hAnsi="Arial Narrow"/>
                <w:b/>
                <w:spacing w:val="-5"/>
              </w:rPr>
              <w:t xml:space="preserve">Обеспечить рекламу сайта </w:t>
            </w:r>
            <w:r>
              <w:rPr>
                <w:rFonts w:cs="Arial Narrow" w:ascii="Arial Narrow" w:hAnsi="Arial Narrow"/>
                <w:b/>
              </w:rPr>
              <w:t>МБУК «ЦБС Златоустовского городск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firstLine="284"/>
              <w:jc w:val="both"/>
              <w:rPr>
                <w:rFonts w:ascii="Arial Narrow" w:hAnsi="Arial Narrow" w:cs="Arial Narrow"/>
                <w:spacing w:val="-5"/>
              </w:rPr>
            </w:pPr>
            <w:r>
              <w:rPr>
                <w:rFonts w:cs="Arial Narrow" w:ascii="Arial Narrow" w:hAnsi="Arial Narrow"/>
                <w:spacing w:val="-5"/>
              </w:rPr>
              <w:t>Разработать форму добавления посетителями фотографий в виртуальную выстав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firstLine="284"/>
              <w:jc w:val="both"/>
              <w:rPr>
                <w:rFonts w:ascii="Arial Narrow" w:hAnsi="Arial Narrow" w:cs="Arial Narrow"/>
                <w:spacing w:val="-5"/>
              </w:rPr>
            </w:pPr>
            <w:r>
              <w:rPr>
                <w:rFonts w:cs="Arial Narrow" w:ascii="Arial Narrow" w:hAnsi="Arial Narrow"/>
                <w:spacing w:val="-5"/>
              </w:rPr>
              <w:t xml:space="preserve">Администрирование голосования в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pacing w:val="-5"/>
              </w:rPr>
              <w:t>Online – конкурс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firstLine="284"/>
              <w:jc w:val="both"/>
              <w:rPr>
                <w:rFonts w:ascii="Arial Narrow" w:hAnsi="Arial Narrow" w:cs="Arial Narrow"/>
                <w:spacing w:val="-5"/>
              </w:rPr>
            </w:pPr>
            <w:r>
              <w:rPr>
                <w:rFonts w:cs="Arial Narrow" w:ascii="Arial Narrow" w:hAnsi="Arial Narrow"/>
                <w:spacing w:val="-5"/>
              </w:rPr>
              <w:t>Обновить электронный катало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both"/>
              <w:rPr>
                <w:rFonts w:ascii="Arial Narrow" w:hAnsi="Arial Narrow" w:cs="Arial Narrow"/>
                <w:spacing w:val="-5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5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</w:rPr>
              <w:t>Сайт  библиотеки 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министрирование сайта.</w:t>
            </w:r>
          </w:p>
          <w:p>
            <w:pPr>
              <w:pStyle w:val="Normal"/>
              <w:ind w:right="34" w:firstLine="284"/>
              <w:jc w:val="both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color w:val="FF0000"/>
                <w:lang w:val="en-US"/>
              </w:rPr>
            </w:pPr>
            <w:r>
              <w:rPr>
                <w:rFonts w:cs="Arial Narrow" w:ascii="Arial Narrow" w:hAnsi="Arial Narrow"/>
                <w:b/>
              </w:rPr>
              <w:t>Обновление информации о библиотеке (программы, отчет, новости, мероприятия 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true"/>
              <w:snapToGrid w:val="false"/>
              <w:spacing w:lineRule="auto" w:line="240" w:before="0" w:after="0"/>
              <w:ind w:right="-1141" w:firstLine="284"/>
              <w:jc w:val="both"/>
              <w:rPr>
                <w:rFonts w:ascii="Arial Narrow" w:hAnsi="Arial Narrow" w:cs="Arial Narrow"/>
                <w:i w:val="false"/>
                <w:i w:val="false"/>
                <w:lang w:val="ru-RU"/>
              </w:rPr>
            </w:pPr>
            <w:r>
              <w:rPr>
                <w:rFonts w:cs="Arial Narrow" w:ascii="Arial Narrow" w:hAnsi="Arial Narrow"/>
                <w:i w:val="false"/>
              </w:rPr>
              <w:t>Информационная поддержка акции</w:t>
            </w:r>
            <w:r>
              <w:rPr>
                <w:rFonts w:cs="Arial Narrow" w:ascii="Arial Narrow" w:hAnsi="Arial Narrow"/>
                <w:i w:val="false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«2015 секунд чтения»</w:t>
            </w:r>
            <w:r>
              <w:rPr>
                <w:rFonts w:cs="Arial Narrow" w:ascii="Arial Narrow" w:hAnsi="Arial Narrow"/>
                <w:i w:val="false"/>
                <w:lang w:val="ru-RU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Arial Narrow" w:ascii="Arial Narrow" w:hAnsi="Arial Narrow"/>
                <w:b/>
              </w:rPr>
              <w:t>Создать новую рубрику сайта «Война и судь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true"/>
              <w:spacing w:before="0" w:after="0"/>
              <w:ind w:left="35" w:right="-108" w:firstLine="249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рганизация виртуальных  выставок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</w:t>
            </w:r>
            <w:r>
              <w:rPr>
                <w:rFonts w:cs="Arial Narrow" w:ascii="Arial Narrow" w:hAnsi="Arial Narrow"/>
              </w:rPr>
              <w:t>Память сердца» – произведения о Великой Отечественной войне Ю. Пестере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Новый взгляд» – новые художественные произведения о  Великой Отечественной войне из «толстых» журнал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Творцы великой Победы» – виртуальная ретро – выставка мемуарной литератур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</w:rPr>
              <w:t>«Костёр   души    поэта»  (к   120-летию   со   дня   рождения С.А. Есенин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Arial Narrow" w:hAnsi="Arial Narrow" w:cs="Arial Narrow"/>
                <w:i/>
                <w:i/>
                <w:color w:val="FF0000"/>
                <w:sz w:val="10"/>
                <w:szCs w:val="10"/>
              </w:rPr>
            </w:pPr>
            <w:r>
              <w:rPr>
                <w:rFonts w:cs="Arial Narrow" w:ascii="Arial Narrow" w:hAnsi="Arial Narrow"/>
              </w:rPr>
              <w:t xml:space="preserve">Дополнение страницы «Имена»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Работа с рубрикой «Служба знакомств с книгой»: реклама новых художественных книг (автор, заглавие книги, обложка издания + аннотация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фиши о мероприятиях</w:t>
            </w:r>
          </w:p>
          <w:p>
            <w:pPr>
              <w:pStyle w:val="Normal"/>
              <w:ind w:firstLine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Ежемесячно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нформация о фондах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Выделение новой рубрики «Информнавигатор» (новые поступления отраслевой литературы, формирование информационной культу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дивидуальные поощрения читателей библиоте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FF0000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здравления читателей – победителей («Лето, книга, я – друзья!», НДиЮК).</w:t>
            </w:r>
          </w:p>
          <w:p>
            <w:pPr>
              <w:pStyle w:val="Normal"/>
              <w:ind w:right="34"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firstLine="249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бщение на форуме 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ерактивное обсуждение «Лучшее художественное произведение о войне» (читатели называют лучшую, по их мнению художественную книг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витие виртуально – библиографического обслуживания виртуальная справ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сти учёт посещений сайта библиотеки.</w:t>
            </w:r>
          </w:p>
          <w:p>
            <w:pPr>
              <w:pStyle w:val="Normal"/>
              <w:ind w:firstLine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284"/>
              <w:rPr/>
            </w:pPr>
            <w:r>
              <w:rPr>
                <w:rFonts w:cs="Arial Narrow" w:ascii="Arial Narrow" w:hAnsi="Arial Narrow"/>
                <w:b/>
              </w:rPr>
              <w:t>Использование  новых  технологий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ормление видимого пространства всех подразделений библиотеки.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дание собственной печатной продукции.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полнение фонда текстовых документов:</w:t>
            </w:r>
          </w:p>
          <w:p>
            <w:pPr>
              <w:pStyle w:val="Heading7"/>
              <w:numPr>
                <w:ilvl w:val="6"/>
                <w:numId w:val="2"/>
              </w:numPr>
              <w:ind w:left="284" w:right="-108" w:firstLine="142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«Сценарные материалы библиотеки»;</w:t>
            </w:r>
          </w:p>
          <w:p>
            <w:pPr>
              <w:pStyle w:val="Heading7"/>
              <w:numPr>
                <w:ilvl w:val="6"/>
                <w:numId w:val="2"/>
              </w:numPr>
              <w:ind w:left="426" w:right="-108" w:hanging="0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«Библиографические пособия библиотеки».</w:t>
            </w:r>
          </w:p>
          <w:p>
            <w:pPr>
              <w:pStyle w:val="Normal"/>
              <w:ind w:left="35" w:firstLine="249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35" w:firstLine="249"/>
              <w:rPr/>
            </w:pPr>
            <w:r>
              <w:rPr>
                <w:rFonts w:cs="Arial Narrow" w:ascii="Arial Narrow" w:hAnsi="Arial Narrow"/>
                <w:b/>
              </w:rPr>
              <w:t>Работа  с  фондом  служебных  документов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Бюджет»,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Табель»,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«Цифровой отчет», 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/>
            </w:pPr>
            <w:r>
              <w:rPr>
                <w:rFonts w:cs="Arial Narrow" w:ascii="Arial Narrow" w:hAnsi="Arial Narrow"/>
              </w:rPr>
              <w:t>«Акты на списания литературы»,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гое.</w:t>
            </w:r>
          </w:p>
          <w:p>
            <w:pPr>
              <w:pStyle w:val="Normal"/>
              <w:ind w:left="567" w:right="2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Интернет рассылки библиографической и рекламной информации  по актуальным темам года для педагогов в помощь учебному процес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284"/>
              <w:rPr/>
            </w:pPr>
            <w:r>
              <w:rPr>
                <w:rFonts w:cs="Arial Narrow" w:ascii="Arial Narrow" w:hAnsi="Arial Narrow"/>
                <w:i w:val="false"/>
              </w:rPr>
              <w:t xml:space="preserve">Цикл </w:t>
            </w:r>
            <w:r>
              <w:rPr>
                <w:rFonts w:cs="Arial Narrow" w:ascii="Arial Narrow" w:hAnsi="Arial Narrow"/>
                <w:i w:val="false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 xml:space="preserve">электронных </w:t>
            </w:r>
            <w:r>
              <w:rPr>
                <w:rFonts w:cs="Arial Narrow" w:ascii="Arial Narrow" w:hAnsi="Arial Narrow"/>
                <w:i w:val="false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викторин</w:t>
            </w:r>
            <w:r>
              <w:rPr>
                <w:rFonts w:cs="Arial Narrow" w:ascii="Arial Narrow" w:hAnsi="Arial Narrow"/>
                <w:i w:val="false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</w:rPr>
              <w:t xml:space="preserve">«Библиотечный </w:t>
            </w:r>
            <w:r>
              <w:rPr>
                <w:rFonts w:cs="Arial Narrow" w:ascii="Arial Narrow" w:hAnsi="Arial Narrow"/>
                <w:i w:val="false"/>
                <w:lang w:val="en-US"/>
              </w:rPr>
              <w:t>IQ</w:t>
            </w:r>
            <w:r>
              <w:rPr>
                <w:rFonts w:cs="Arial Narrow" w:ascii="Arial Narrow" w:hAnsi="Arial Narrow"/>
                <w:i w:val="false"/>
              </w:rPr>
              <w:t>»: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леды столетий» (к 200-летию оружейной фабрики),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Легендарные земляки» (о героях – златоустовцах Великой Отечественной войны),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Сквозь объектив времени» (к Году литературы).</w:t>
            </w:r>
            <w:r>
              <w:rPr>
                <w:rFonts w:cs="Arial Narrow" w:ascii="Arial Narrow" w:hAnsi="Arial Narrow"/>
                <w:sz w:val="10"/>
                <w:szCs w:val="1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Работа  с  электронными  ресурса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6"/>
                <w:szCs w:val="6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дминистрирование БД: (формирование, редактирование, конверсия, архивирование, паспортизация)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еспечить качественное и соответствующее требованиям программы ИРБИС и библиотечным ГОСТам ведение БД ЦГБ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, медиацентр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еспечить постоянное архивное копирование баз данных ЦГБ и  текстовых файлов, их хранение на сервере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новлять БД, установленные в библиотеках ЦБС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Ежеквартальн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кущая работа с БД ЦБС (АБИС ИРБИС,  БАРС БИБАС)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БД «Книга» (БАРС БИБАС):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бор записей для конвертирования (3 000 записей);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текущее редактирование (3 000 записей).</w:t>
            </w:r>
          </w:p>
          <w:p>
            <w:pPr>
              <w:pStyle w:val="Normal"/>
              <w:ind w:left="426" w:right="28" w:hanging="0"/>
              <w:jc w:val="both"/>
              <w:rPr>
                <w:rFonts w:ascii="Arial Narrow" w:hAnsi="Arial Narrow" w:cs="Arial Narrow"/>
                <w:color w:val="000000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БД «Книга» (АБИС ИРБИС):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/>
            </w:pPr>
            <w:r>
              <w:rPr>
                <w:rFonts w:cs="Arial Narrow" w:ascii="Arial Narrow" w:hAnsi="Arial Narrow"/>
              </w:rPr>
              <w:t>ввод новых данных (2 500 записей);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ечатать на принтере около 6000 карточек для каталогов подразделений ЦБС;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сти редакцию записей в электронном каталоге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ББД «Краеведение» (АБИС ИРБИС):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ввод </w:t>
            </w:r>
            <w:r>
              <w:rPr>
                <w:rFonts w:cs="Arial Narrow" w:ascii="Arial Narrow" w:hAnsi="Arial Narrow"/>
              </w:rPr>
              <w:t>новых данных (1 000 записей).</w:t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БД «Персона» (АБИС ИРБИС):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ввод новых </w:t>
            </w:r>
            <w:r>
              <w:rPr>
                <w:rFonts w:cs="Arial Narrow" w:ascii="Arial Narrow" w:hAnsi="Arial Narrow"/>
              </w:rPr>
              <w:t>данных (1 000 записей).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БД «Страноведение» (АБИС ИРБИС):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ввод новых </w:t>
            </w:r>
            <w:r>
              <w:rPr>
                <w:rFonts w:cs="Arial Narrow" w:ascii="Arial Narrow" w:hAnsi="Arial Narrow"/>
              </w:rPr>
              <w:t>данных (1 000 записей).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spacing w:lineRule="auto" w:line="228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БД «ЭЛБИ» полнотекстовая: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БД Право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Доработка БД Мир мультимедиа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ПБД «Семья России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ПБД «Моя семья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ПБД «Молодёжь России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autoSpaceDE w:val="false"/>
              <w:ind w:firstLine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БД служебные «Инвентаризация», «Платные услуги»,   «Акты на списание литературы» (Excel): 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28" w:hanging="28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ространение в библиотеки.</w:t>
            </w:r>
          </w:p>
          <w:p>
            <w:pPr>
              <w:pStyle w:val="Normal"/>
              <w:autoSpaceDE w:val="false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существить  работу  по</w:t>
            </w:r>
            <w:r>
              <w:rPr>
                <w:rFonts w:cs="Arial Narrow" w:ascii="Arial Narrow" w:hAnsi="Arial Narrow"/>
              </w:rPr>
              <w:t xml:space="preserve">  реорганизации  и  усовершенствованию </w:t>
            </w:r>
            <w:r>
              <w:rPr>
                <w:rFonts w:cs="Arial Narrow" w:ascii="Arial Narrow" w:hAnsi="Arial Narrow"/>
                <w:b/>
              </w:rPr>
              <w:t>БД ИРИ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34"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ополнение БД  ИРИ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 медиацентр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читальный зал ЦГБ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1, 2, 5, 21, 22, детские библиотеки №6, 10,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Д «Администрация ЗГО в лицах»</w:t>
            </w:r>
          </w:p>
          <w:p>
            <w:pPr>
              <w:pStyle w:val="Style14"/>
              <w:tabs>
                <w:tab w:val="clear" w:pos="708"/>
                <w:tab w:val="left" w:pos="841" w:leader="none"/>
              </w:tabs>
              <w:ind w:left="56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Обновление.</w:t>
            </w:r>
          </w:p>
          <w:p>
            <w:pPr>
              <w:pStyle w:val="Style14"/>
              <w:tabs>
                <w:tab w:val="clear" w:pos="708"/>
                <w:tab w:val="left" w:pos="841" w:leader="none"/>
              </w:tabs>
              <w:ind w:left="567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БД «Законодатели в лицах» 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новление информацией, предоставленной пресс – секретарём председателя Собрания депутатов ЗГО.</w:t>
            </w:r>
          </w:p>
          <w:p>
            <w:pPr>
              <w:pStyle w:val="Style14"/>
              <w:tabs>
                <w:tab w:val="clear" w:pos="708"/>
                <w:tab w:val="left" w:pos="841" w:leader="none"/>
              </w:tabs>
              <w:ind w:left="567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БД «Экология» 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бор информации по Златоустовскому городскому округу;</w:t>
            </w:r>
          </w:p>
          <w:p>
            <w:pPr>
              <w:pStyle w:val="Normal"/>
              <w:numPr>
                <w:ilvl w:val="0"/>
                <w:numId w:val="6"/>
              </w:numPr>
              <w:ind w:left="426" w:right="28" w:hanging="14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сбор информации по Челябинской области и по Уралу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284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Д «Профессия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Д «Карьера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b/>
              </w:rPr>
              <w:t>Продолжить учёт справок</w:t>
            </w:r>
            <w:r>
              <w:rPr>
                <w:rFonts w:cs="Arial Narrow" w:ascii="Arial Narrow" w:hAnsi="Arial Narrow"/>
              </w:rPr>
              <w:t>, выполненных по БД АБИС ИРБИС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ГБ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1, 2, 5,7,21,22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е библиотеки №6,10, 11, 12, 13, 14, 15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нформировать пользователей по БД </w:t>
            </w:r>
            <w:r>
              <w:rPr>
                <w:rFonts w:cs="Arial Narrow" w:ascii="Arial Narrow" w:hAnsi="Arial Narrow"/>
                <w:bCs/>
              </w:rPr>
              <w:t>ИРИ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1,2,5,21,22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е библиотеки №6,10,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FF0000"/>
                <w:sz w:val="10"/>
                <w:szCs w:val="10"/>
              </w:rPr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нсультировать пользователей по базам данных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ентральная детская библиотек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1, 2, 5, 7,21,22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е библиотеки №6,10,11,12,13,14,15</w:t>
            </w:r>
          </w:p>
        </w:tc>
      </w:tr>
      <w:tr>
        <w:trPr>
          <w:trHeight w:val="327" w:hRule="atLeast"/>
        </w:trPr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 xml:space="preserve">Участвовать   в   программе   </w:t>
            </w:r>
            <w:r>
              <w:rPr>
                <w:rFonts w:cs="Arial Narrow" w:ascii="Arial Narrow" w:hAnsi="Arial Narrow"/>
                <w:b/>
                <w:caps/>
                <w:spacing w:val="20"/>
                <w:lang w:val="en-US"/>
              </w:rPr>
              <w:t>OPA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казывать техническое сопровождение</w:t>
            </w:r>
            <w:r>
              <w:rPr>
                <w:rFonts w:cs="Arial Narrow" w:ascii="Arial Narrow" w:hAnsi="Arial Narrow"/>
              </w:rPr>
              <w:t xml:space="preserve"> в работе информационно – библиографического отдела с областной корпоративной краеведческой базой данных «Литература о Челябинской области». 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Работать со сводным каталогом библиотек России ЛИБНЕТ  по </w:t>
            </w:r>
            <w:r>
              <w:rPr>
                <w:rFonts w:cs="Arial Narrow" w:ascii="Arial Narrow" w:hAnsi="Arial Narrow"/>
              </w:rPr>
              <w:t>заимствованию запис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</w:tc>
      </w:tr>
      <w:tr>
        <w:trPr>
          <w:trHeight w:val="208" w:hRule="atLeast"/>
        </w:trPr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Работа  пользователей  с  электронными  ресурса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В оценке эффективности работы с электронными ресурсами использовать индикативные показатели качества:</w:t>
            </w:r>
          </w:p>
          <w:p>
            <w:pPr>
              <w:pStyle w:val="Normal"/>
              <w:numPr>
                <w:ilvl w:val="0"/>
                <w:numId w:val="25"/>
              </w:numPr>
              <w:ind w:left="426" w:hanging="142"/>
              <w:rPr/>
            </w:pPr>
            <w:r>
              <w:rPr>
                <w:rFonts w:cs="Arial Narrow" w:ascii="Arial Narrow" w:hAnsi="Arial Narrow"/>
              </w:rPr>
              <w:t>долю единиц хранения на электронных носителях в общем объёме фонда довести до показателя – 0,8% (индикатор</w:t>
            </w:r>
            <w:r>
              <w:rPr>
                <w:rFonts w:cs="Arial Narrow" w:ascii="Arial Narrow" w:hAnsi="Arial Narrow"/>
                <w:color w:val="000000"/>
              </w:rPr>
              <w:t xml:space="preserve"> 0,05%)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Реклама </w:t>
            </w:r>
            <w:r>
              <w:rPr>
                <w:rFonts w:cs="Arial Narrow" w:ascii="Arial Narrow" w:hAnsi="Arial Narrow"/>
                <w:b/>
                <w:lang w:val="en-US"/>
              </w:rPr>
              <w:t>CD</w:t>
            </w:r>
            <w:r>
              <w:rPr>
                <w:rFonts w:cs="Arial Narrow" w:ascii="Arial Narrow" w:hAnsi="Arial Narrow"/>
                <w:b/>
              </w:rPr>
              <w:t xml:space="preserve"> – </w:t>
            </w:r>
            <w:r>
              <w:rPr>
                <w:rFonts w:cs="Arial Narrow" w:ascii="Arial Narrow" w:hAnsi="Arial Narrow"/>
                <w:b/>
                <w:lang w:val="en-US"/>
              </w:rPr>
              <w:t>RO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ная реклама на мероприят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Книжная выставка «В электронном царстве, книжном государстве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День электронного изд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Книжная выставка «Электронные ресурсы в помощь учебе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чные уроки для юношества «Новое время – новые форматы (электронные ресурсы библиотеки)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Просмотр «А у нас для вас…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е листовки и списки новых поступлений «Электронные новинки».</w:t>
            </w:r>
          </w:p>
          <w:p>
            <w:pPr>
              <w:pStyle w:val="Style14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284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полнять сводный каталог электронных носителей по ЦБС «Мир мультимедиа» в электронном виде.</w:t>
            </w:r>
          </w:p>
          <w:p>
            <w:pPr>
              <w:pStyle w:val="Style14"/>
              <w:ind w:left="426" w:hanging="0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284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Провести мероприятия с использованием </w:t>
            </w:r>
            <w:r>
              <w:rPr>
                <w:rFonts w:cs="Arial Narrow" w:ascii="Arial Narrow" w:hAnsi="Arial Narrow"/>
                <w:b/>
                <w:lang w:val="en-US"/>
              </w:rPr>
              <w:t>CD</w:t>
            </w:r>
            <w:r>
              <w:rPr>
                <w:rFonts w:cs="Arial Narrow" w:ascii="Arial Narrow" w:hAnsi="Arial Narrow"/>
                <w:b/>
              </w:rPr>
              <w:t xml:space="preserve"> – </w:t>
            </w:r>
            <w:r>
              <w:rPr>
                <w:rFonts w:cs="Arial Narrow" w:ascii="Arial Narrow" w:hAnsi="Arial Narrow"/>
                <w:b/>
                <w:lang w:val="en-US"/>
              </w:rPr>
              <w:t>ROM</w:t>
            </w:r>
            <w:r>
              <w:rPr>
                <w:rFonts w:cs="Arial Narrow" w:ascii="Arial Narrow" w:hAnsi="Arial Narrow"/>
                <w:b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Кто – кто в теремочке живет» («Удивительный мир животных», «Живая планета»,  «Занимательная биология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pacing w:before="0" w:after="0"/>
              <w:ind w:left="42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«Очень интересно, все, что неизвестно» («Детская энциклопедия Кирилла и Мефодия», «Жизнь замечательных людей», Ишимова А.О. «История России в рассказах для детей»).</w:t>
            </w:r>
          </w:p>
          <w:p>
            <w:pPr>
              <w:pStyle w:val="Style14"/>
              <w:spacing w:before="0" w:after="0"/>
              <w:ind w:left="426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284"/>
              <w:contextualSpacing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Создать электронные подборки стате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исатель совету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Янв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7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«Великая Поб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Законодательное Собрание Челяби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 – 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обрание депутатов З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 – 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Людмила Татьяничева: к 100-летию со дня рож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Истории, рассказанные музейным экспонат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 xml:space="preserve">«Златоустовские прогулки. Улица имени К. Заслонов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Златоустовские прогулки Улица Румянце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циональные праздники разных народов, проживающих в Златоусте       </w:t>
            </w:r>
          </w:p>
          <w:p>
            <w:pPr>
              <w:pStyle w:val="Style14"/>
              <w:spacing w:before="0" w:after="0"/>
              <w:ind w:left="426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вести «Неделю безопасного Интерн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ерактивное «Путешествие в страну Интерне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зор Интернет – ресурсов для индивидуальных читателей библиотеки «Ресурсы Интернет к 70-летию Великой Побе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чная дуэль «Интернет или книга?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кторина «Интернет без бе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 полезных советов «Не заблудись в сети!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ультимедийный час для Почемучек «Сую свой нос в любой вопрос!».</w:t>
            </w:r>
          </w:p>
          <w:p>
            <w:pPr>
              <w:pStyle w:val="Style14"/>
              <w:spacing w:before="0" w:after="0"/>
              <w:ind w:left="426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 Narrow" w:ascii="Arial Narrow" w:hAnsi="Arial Narrow"/>
                <w:b/>
              </w:rPr>
              <w:t>Выставки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b/>
              </w:rPr>
              <w:t>просмо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 «Пусть будет добрым, Интерне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ая площадка «Территория безопасного Интерне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ерактивная выставка на ПК «Уроки медиабезопас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 книг и публикаций из периодики «Важно! Интернет!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а №2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 «Да и Нет в Интерне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мотр «Интернет – общение с удовольствие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мотр «Безопасный Интернет».</w:t>
            </w:r>
          </w:p>
          <w:p>
            <w:pPr>
              <w:pStyle w:val="Style14"/>
              <w:spacing w:before="0" w:after="0"/>
              <w:ind w:left="426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 Narrow" w:ascii="Arial Narrow" w:hAnsi="Arial Narrow"/>
                <w:b/>
              </w:rPr>
              <w:t>Информационная и рекламная продукция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й стенд «Таинственная паутина: ресурсы Интернет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й стенд «Под знаком звезды Интернет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й стенд «Хочешь знать про всё на свете – покопайся в Интернете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пакет «Безопасность детей в Интернет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буклет «Дети и безопасный Интернет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мятка для детей «Правила безопасного Интерне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закладки «Интернет – твой друг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Организация  выставок  с  использованием  электронных  ресурс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и  ресурсов  глобальной  се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Мой дом Россия…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Мир через призму культур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порт, здоровье,  красота в моей жизни навсег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ртуальный выставочный зал «Имена Побе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№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 – презентация «Волшебный мир библиоте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№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онная выставка «Читаем книги о войн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№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Водитель – пешеход – безопасность на дорога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Навстречу школьным приключения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вгу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Любимому городу посвящается…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В мире права и закон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рава человека в современном мире».</w:t>
            </w:r>
          </w:p>
          <w:p>
            <w:pPr>
              <w:pStyle w:val="Style14"/>
              <w:spacing w:before="0" w:after="0"/>
              <w:ind w:left="426" w:hanging="0"/>
              <w:contextualSpacing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едиацентр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Цикл электронных викторин «Библиотечный IQ»:</w:t>
            </w:r>
          </w:p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567" w:hanging="141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леды столетий » (к 200-летию оружейной фабрики).</w:t>
            </w:r>
          </w:p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567" w:hanging="141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Легендарные земляки» (о героях – златоустовцах Великой Отечественной войны).</w:t>
            </w:r>
          </w:p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567" w:hanging="141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квозь объектив времени» (к Году литератур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 – 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мотр для детей «Читай всегда, читай везд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библиотек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№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еопросмотр «Листаем календарь искусст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 –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0" w:after="0"/>
              <w:ind w:left="426" w:hanging="14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Книжки от электронной мышки».</w:t>
            </w:r>
          </w:p>
          <w:p>
            <w:pPr>
              <w:pStyle w:val="Style14"/>
              <w:spacing w:before="0" w:after="0"/>
              <w:ind w:left="426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библиотек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№1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284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Создать медиапродукцию </w:t>
            </w:r>
            <w:r>
              <w:rPr>
                <w:rFonts w:cs="Arial Narrow" w:ascii="Arial Narrow" w:hAnsi="Arial Narrow"/>
              </w:rPr>
              <w:t>к мероприятиям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Style14"/>
              <w:ind w:left="567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284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Электронные рассылки пользователям </w:t>
            </w:r>
            <w:r>
              <w:rPr>
                <w:rFonts w:cs="Arial Narrow" w:ascii="Arial Narrow" w:hAnsi="Arial Narrow"/>
              </w:rPr>
              <w:t>о новинках литературы, мероприятиях, и т.д.</w:t>
            </w:r>
          </w:p>
          <w:p>
            <w:pPr>
              <w:pStyle w:val="Style14"/>
              <w:ind w:left="567" w:hanging="283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10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1045"/>
        <w:gridCol w:w="95"/>
        <w:gridCol w:w="2240"/>
      </w:tblGrid>
      <w:tr>
        <w:trPr>
          <w:trHeight w:val="208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 Narrow" w:hAnsi="Arial Narrow" w:cs="Arial Narrow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ind w:firstLine="284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10</w:t>
            </w:r>
            <w:r>
              <w:rPr>
                <w:rFonts w:cs="Arial Narrow" w:ascii="Arial Narrow" w:hAnsi="Arial Narrow"/>
                <w:b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реализация  проекта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«ЦЕНТР  ПРАВОВОЙ  И  СОЦИАЛЬНО  ЗНАЧИМОЙ  ИНФОРМАЦИИ: ГАРАНТ  ПРАВОВОЙ  КУЛЬТУРЫ» </w:t>
            </w:r>
          </w:p>
          <w:p>
            <w:pPr>
              <w:pStyle w:val="Normal"/>
              <w:ind w:firstLine="284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овать работу в рамках корпоративного проекта Центра правовой и социально значимой информации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вести исследование «Выявление информационных потребностей пользователей ЦПИ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  Центральная детская библиотека,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и №1,2, 5, 21, 22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284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зработать проект на основе анализа проведённого исследования</w:t>
            </w:r>
          </w:p>
          <w:p>
            <w:pPr>
              <w:pStyle w:val="Style14"/>
              <w:spacing w:before="0" w:after="0"/>
              <w:ind w:left="0" w:firstLine="36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ординировать работу с представителями:</w:t>
            </w:r>
          </w:p>
          <w:p>
            <w:pPr>
              <w:pStyle w:val="Normal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министрации Златоустовского городского округа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брания депутатов  Златоустовского городского округа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ПДИ ЧОУНБ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ОО «КонсультантПартнёр».</w:t>
            </w:r>
          </w:p>
          <w:p>
            <w:pPr>
              <w:pStyle w:val="Normal"/>
              <w:ind w:left="426" w:hanging="14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284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должить внедрение новых технологий в деятельность библиоте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новить страницу на сайте МБУК «ЦБС ЗГО» информацией о работе ЦП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FontStyle32"/>
                <w:rFonts w:cs="Arial Narrow" w:ascii="Arial Narrow" w:hAnsi="Arial Narrow"/>
                <w:sz w:val="20"/>
                <w:szCs w:val="20"/>
              </w:rPr>
              <w:t>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uppressAutoHyphens w:val="true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нформировать  читателей  о  работе  ЦПИ  на  сайте  МБУК  «ЦБС ЗГО» 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suppressAutoHyphens w:val="tru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Style w:val="FontStyle32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Организовать видимое пространств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новить информационный стенд «Центра правовой и социально значимой информации» к Году литературы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284"/>
              <w:contextualSpacing/>
              <w:jc w:val="both"/>
              <w:rPr>
                <w:rFonts w:ascii="Arial Narrow" w:hAnsi="Arial Narrow" w:cs="Arial Narrow"/>
                <w:color w:val="FF0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Провести комплекс мероприятий по воспитанию правовой культуры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ция «Мы – молодые! Нам жить, нам выбирать!» ко Дню молодого избирателя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кционное путешествие «Выборы: путешествуем по миру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вовая игра «Я иду на выборы!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 правовой культуры «Избирательные комиссии и их функции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вовая игра «Выборы Сказочного парламента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56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ловая игра  «Я на выборы иду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и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56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ставка информационных ресурсов «Мы – молодые! Нам жить, нам выбирать!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голок избирателя «Я  выбираю!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й столик «Выборы в Законодательное собрание Челябинской области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ая зона «Шпаргалка для молодых избирателей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дивидуальная работа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л справок «Молодёжь и право».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екционная реклама в холле библиотеки видеоролика «Твой голос важен!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Опросный лист неоконченных предложений «Законодательная власть – это…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 xml:space="preserve">Неделя  безопасного  </w:t>
            </w:r>
            <w:r>
              <w:rPr>
                <w:rFonts w:cs="Arial Narrow" w:ascii="Arial Narrow" w:hAnsi="Arial Narrow"/>
                <w:b/>
                <w:caps/>
                <w:spacing w:val="20"/>
                <w:lang w:val="en-US"/>
              </w:rPr>
              <w:t>Interne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Издательская  деятельность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ладка «Основы безопасности в Интернет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мятка для детей «Правила безопасного Интернет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Обзор Интернет – ресурсов «Ресурсы Интернет к 70-летию Великой Победы»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чная дуэль «Интернет или книга?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 полезных советов « Не заблудись в сети!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ультимедийный час для Почемучек «Сую свой нос в любой вопрос!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Выставки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и – выставка «Пусть будет добрым, Интернет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нижная выставка «Здоровье и безопасность в мире компьютерных технологий и ИНТЕРНЕТ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мотр «Да и Нет в Интернет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Просмотр в блоке «ЦПИ» «Безопасный интернет»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323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нижная выставка «Важно! Интернет!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/>
            </w:pPr>
            <w:r>
              <w:rPr>
                <w:rFonts w:cs="Arial Narrow" w:ascii="Arial Narrow" w:hAnsi="Arial Narrow"/>
              </w:rPr>
              <w:t>Информационный стенд «Хочешь знать про всё на свете – покопайся в ИНТЕРНТЕ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о – рекламный стенд «Таинственная паутина: ресурсы интернет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Викторина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дивидуальная викторина «Программа «Переводчик».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284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Месячник гражданской защиты населения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 и </w:t>
            </w:r>
            <w:r>
              <w:rPr>
                <w:rFonts w:cs="Arial Narrow" w:ascii="Arial Narrow" w:hAnsi="Arial Narrow"/>
                <w:b/>
              </w:rPr>
              <w:t>День солидарности борьбы с терроризм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Мероприятия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сторический урок «Дети. Память. Терроризм»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й час «Терроризму скажем – Нет!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й час «Мы за безопасный мир!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й час «Знай, помни, выполняй!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– реквием «Мы помним…».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Выставки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мотр в блоке «ЦПИ» «О противодействии терроризму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й столик «Как не стать жертвой теракта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нижная выставка «Терроризм – зло против человечества…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нижная выставка «Терроризм – угроза общества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нижная выставка «Будем готовы действовать в чрезвычайных ситуациях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Индивидуальная работа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каз антитеррористических мультфильмов на юношеской кафедре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екционная реклама в холле библиотеке – видеоролик «Чёрное время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росный лист неоконченных предложений «Терроризм – это…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before="0" w:after="0"/>
              <w:ind w:left="0" w:firstLine="284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рганизовать Неделю профилактики правонарушений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«</w:t>
            </w:r>
            <w:r>
              <w:rPr>
                <w:rFonts w:cs="Arial Narrow" w:ascii="Arial Narrow" w:hAnsi="Arial Narrow"/>
                <w:b/>
              </w:rPr>
              <w:t>Ф</w:t>
            </w:r>
            <w:r>
              <w:rPr>
                <w:rFonts w:cs="Arial Narrow" w:ascii="Arial Narrow" w:hAnsi="Arial Narrow"/>
                <w:b/>
                <w:shd w:fill="FFFFFF" w:val="clear"/>
              </w:rPr>
              <w:t>ормирование</w:t>
            </w:r>
            <w:r>
              <w:rPr>
                <w:rStyle w:val="Appleconvertedspace"/>
                <w:rFonts w:cs="Arial Narrow" w:ascii="Arial Narrow" w:hAnsi="Arial Narrow"/>
                <w:b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b/>
                <w:bCs/>
                <w:shd w:fill="FFFFFF" w:val="clear"/>
              </w:rPr>
              <w:t>здорового</w:t>
            </w:r>
            <w:r>
              <w:rPr>
                <w:rStyle w:val="Appleconvertedspace"/>
                <w:rFonts w:cs="Arial Narrow" w:ascii="Arial Narrow" w:hAnsi="Arial Narrow"/>
                <w:b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b/>
                <w:bCs/>
                <w:shd w:fill="FFFFFF" w:val="clear"/>
              </w:rPr>
              <w:t>образа</w:t>
            </w:r>
            <w:r>
              <w:rPr>
                <w:rStyle w:val="Appleconvertedspace"/>
                <w:rFonts w:cs="Arial Narrow" w:ascii="Arial Narrow" w:hAnsi="Arial Narrow"/>
                <w:b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b/>
                <w:bCs/>
                <w:shd w:fill="FFFFFF" w:val="clear"/>
              </w:rPr>
              <w:t>жизни и профилактика в</w:t>
            </w:r>
            <w:r>
              <w:rPr>
                <w:rFonts w:cs="Arial Narrow" w:ascii="Arial Narrow" w:hAnsi="Arial Narrow"/>
                <w:b/>
                <w:shd w:fill="FFFFFF" w:val="clear"/>
              </w:rPr>
              <w:t>редных  привычек</w:t>
            </w:r>
            <w:r>
              <w:rPr>
                <w:rStyle w:val="Appleconvertedspace"/>
                <w:rFonts w:cs="Arial" w:ascii="Arial Narrow" w:hAnsi="Arial Narrow"/>
                <w:b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рт – апрел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знавательный час  «Алкоголизм – порок или болезнь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знавательный час «Давай закурим или Минздрав предупреждает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 информационных ресурсов «Спорт, здоровье,  красота в моей жизни навсегда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/>
            </w:pPr>
            <w:r>
              <w:rPr>
                <w:rFonts w:cs="Arial Narrow" w:ascii="Arial Narrow" w:hAnsi="Arial Narrow"/>
              </w:rPr>
              <w:t>Выставка – призыв «Я выбираю жизнь!».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туальный диалог «Быть молодым – значит быть здоровым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Книжная выставка «Мы за здоровый образ жизни»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Книжная закладка «Минздрав предупреждает!»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мотр в блоке «ЦПИ «Спасибо, не курю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екционная антиреклама «Дьявол по имени кайф» (о вреде алкоголизма и наркомании)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/>
            </w:pPr>
            <w:r>
              <w:rPr>
                <w:rFonts w:cs="Arial Narrow" w:ascii="Arial Narrow" w:hAnsi="Arial Narrow"/>
              </w:rPr>
              <w:t>Экспресс – опрос «НаркоНЕТ –  … «Нет»!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й лист «Пять причин, чтоб не курить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– размышление «Кайф или Life. Вот в чем вопрос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й стенд «Жизнь прекрасна – не рискуй напрасно!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рпоративная профилактическая акция «Меняем вредную сигарету на вкусную конфету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клет – тест «Дело – табак!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е закладки «Даже не пробуй!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 – совет «Нам от болезней всех полезней…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знавательная игра «Твоё здоровье в твоих руках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before="0" w:after="0"/>
              <w:ind w:left="0" w:firstLine="284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рганизовать Неделю профилактики правонарушений </w:t>
            </w:r>
            <w:r>
              <w:rPr>
                <w:rFonts w:cs="Arial Narrow" w:ascii="Arial Narrow" w:hAnsi="Arial Narrow"/>
                <w:b/>
                <w:szCs w:val="28"/>
              </w:rPr>
              <w:t>«Безопасность дорожного движения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клет «Берегись автомобиля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гра – викторина «Академия дорожных наук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еседа«Кто главнее на дороге?»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мотр в блоке «ЦПИ» «Человек и дорога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мятка «Административные нарушения за нарушения водителями правил дорожного движения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  Автомультиков «Дорожный лабиринт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безопасности «Улица без происшествий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метно – книжная выставка  «Словарь Светофорчика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и – викторины «Я примерный пешеход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нижная выставка «Азбуку дорожную – знать каждому положено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изовать Неделю профилактики административного  правонарушения «Чистый город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ологический час  «Чистый город начинается с меня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 информационных ресурсов «Любимому городу посвящается…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нижные закладки «Сохрани город чистым!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ужная реклама «Мы за чистый город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влечение пользователей юношеской кафедры к созданию социального ролика «Чистый город». Размещение ролика на открытой странице «ВКонтакте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ндивидуальные профилактические беседы с юношеством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мотр «Город зеленого цвета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 важных сообщений «Полиэтиленовое нашествие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рисунков «Чистый город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before="0" w:after="0"/>
              <w:ind w:left="0" w:firstLine="284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овать Неделю профилактики</w:t>
            </w:r>
            <w:r>
              <w:rPr>
                <w:rFonts w:cs="Arial Narrow" w:ascii="Arial Narrow" w:hAnsi="Arial Narrow"/>
                <w:b/>
                <w:szCs w:val="28"/>
              </w:rPr>
              <w:t xml:space="preserve"> правонарушения «Защита авторского права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оябр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спресс – памятки «Автор и его право» (на музыку, стихотворение, фотографии и т.д.) из серии «Правовой ликбез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й час  «Защита авторского права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туационная игра «Автор и потребитель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мотр в блоке «ЦПИ» «Авторское право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рос  в рамках «Вопрос недели» «Что такое авторское право?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й стенд «Всё об авторских правах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284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рганизовать Декаду правовой информации «Закон о семье и для семьи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ктябр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– дискуссия  «Семья: быт и образ жизни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 информационных ресурсов «Семья, общество, закон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авовая игра «Мама – главное слово». 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нижная выставка «Семья – твое богатство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треча с юристом в «Маминой школе» «Час правовой информации»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ладки на книгу А. Гусева «Гражданский брак. Алименты. Наследование. Раздел имущества» (серия «Консультирует юрист»)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еопоказ на абонементе передач из цикла «Юридическая помощь» первого образовательного телеканала (цикл «Семейное право»)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мотр в блоке «ЦПИ» «Супруги. Родители. Дети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 семейной информации «Закон защищает семью»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нижная выставка «Охрана детства в России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рос  в рамках «Вопрос недели» «Что главное в семейных отношениях?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й стенд «Крепкая семья – крепкая держава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before="0" w:after="0"/>
              <w:ind w:left="0" w:firstLine="284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должить работу в рамках встречи – диалога  «Персона без галстука» (встречи жителей города с представителями Управления Администрации ЗГО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V 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Style14"/>
              <w:spacing w:before="0" w:after="0"/>
              <w:ind w:left="0" w:firstLine="284"/>
              <w:contextualSpacing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Оформить выставки электронных источников, новых кни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ыставка информационных ресурсов «По лабиринтам права»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по Кодексам РФ)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ини – выставка    «В    Россию   можно   только   верить…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Ф.И. Тютчев)» (ко дню России)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 информационных ресурсов «Туризм, спорт, право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Год совместного туризма Россия –  Болгария – Польша)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ыставка информационных ресурсов «История российского триколора» </w:t>
            </w:r>
            <w:r>
              <w:rPr>
                <w:rFonts w:cs="Arial Narrow" w:ascii="Arial Narrow" w:hAnsi="Arial Narrow"/>
                <w:sz w:val="22"/>
                <w:szCs w:val="22"/>
              </w:rPr>
              <w:t>(ко дню Российского флага)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и – выставка «ООН для народов мира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70 лет ООН)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ктябр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ини – выставка «Я ребёнок – у меня есть права»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Международный день прав ребенка)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оябрь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ини – выставка «Я такой же, как и ты» </w:t>
            </w:r>
            <w:r>
              <w:rPr>
                <w:rFonts w:cs="Arial Narrow" w:ascii="Arial Narrow" w:hAnsi="Arial Narrow"/>
                <w:sz w:val="22"/>
                <w:szCs w:val="22"/>
              </w:rPr>
              <w:t>(Международный день инвалида)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оябрь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ыставка информационных ресурсов «Защити свои права – потребитель» </w:t>
            </w:r>
            <w:r>
              <w:rPr>
                <w:rFonts w:cs="Arial Narrow" w:ascii="Arial Narrow" w:hAnsi="Arial Narrow"/>
                <w:sz w:val="22"/>
                <w:szCs w:val="22"/>
              </w:rPr>
              <w:t>(Всемирный день прав потребителя)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оябрь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Выставка информационных ресурсов «Права человека в современном мире» </w:t>
            </w:r>
            <w:r>
              <w:rPr>
                <w:rFonts w:cs="Arial Narrow" w:ascii="Arial Narrow" w:hAnsi="Arial Narrow"/>
                <w:sz w:val="22"/>
                <w:szCs w:val="22"/>
              </w:rPr>
              <w:t>(День защиты прав человека, день Конституции РФ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кабр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37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firstLine="284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</w:rPr>
              <w:t>Цикл книжных выставок «Правовые ценности»: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книжная выставка «Мы в мире прав» </w:t>
            </w:r>
            <w:r>
              <w:rPr>
                <w:rFonts w:cs="Arial Narrow" w:ascii="Arial Narrow" w:hAnsi="Arial Narrow"/>
                <w:sz w:val="22"/>
                <w:szCs w:val="22"/>
              </w:rPr>
              <w:t>(виды правонарушений и наказаний)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книжная выставка «Свод законов» </w:t>
            </w:r>
            <w:r>
              <w:rPr>
                <w:rFonts w:cs="Arial Narrow" w:ascii="Arial Narrow" w:hAnsi="Arial Narrow"/>
                <w:sz w:val="22"/>
                <w:szCs w:val="22"/>
              </w:rPr>
              <w:t>(правовая система)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книжная выставка «Окружающая среда и человек» </w:t>
            </w:r>
            <w:r>
              <w:rPr>
                <w:rFonts w:cs="Arial Narrow" w:ascii="Arial Narrow" w:hAnsi="Arial Narrow"/>
                <w:sz w:val="22"/>
                <w:szCs w:val="22"/>
              </w:rPr>
              <w:t>(экологическое право)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книжная выставка «Идеалы правового государства </w:t>
            </w:r>
            <w:r>
              <w:rPr>
                <w:rFonts w:cs="Arial Narrow" w:ascii="Arial Narrow" w:hAnsi="Arial Narrow"/>
                <w:sz w:val="22"/>
                <w:szCs w:val="22"/>
              </w:rPr>
              <w:t>(День государственного флага РФ)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Книжная выставка «Гражданское общество и Конституция» </w:t>
            </w:r>
            <w:r>
              <w:rPr>
                <w:rFonts w:cs="Arial Narrow" w:ascii="Arial Narrow" w:hAnsi="Arial Narrow"/>
                <w:sz w:val="22"/>
                <w:szCs w:val="22"/>
              </w:rPr>
              <w:t>(День народного единства).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Цикл информационно – тематических просмотров: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Знамя единства» (День Государственного флага России).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Конституции Российской Федерации.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Закон государства – Конституция».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FontStyle32"/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  <w:r>
              <w:rPr>
                <w:rStyle w:val="FontStyle32"/>
                <w:rFonts w:cs="Arial Narrow" w:ascii="Arial Narrow" w:hAnsi="Arial Narrow"/>
                <w:sz w:val="20"/>
                <w:szCs w:val="20"/>
              </w:rPr>
              <w:t>I – 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должить работу с электронными базами данных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ПС ФСО России «Законодательство России»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мотр газет «Златоустовский рабочий» за 1934 – 1974 г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1, 2, 5, 21, 22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фондом Архива ЗГО (просмотр и оцифровка правовых и иных нормативных актов, принятых на территории ЗГО с 01.01.1934 по 31.12.1990)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БД «Законодатели в лицах»</w:t>
            </w:r>
            <w:r>
              <w:rPr>
                <w:rFonts w:cs="Arial Narrow" w:ascii="Arial Narrow" w:hAnsi="Arial Narrow"/>
              </w:rPr>
              <w:t xml:space="preserve"> (депутатский корпус ЗГО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пополнить БД на основе информации, предоставляемой пресс-секретарем Председателя Собрания депутатов Златоустовского городского округа,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з в месяц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новлять информацию о депутатах Златоустовского городского округа.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жемесячно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Д «Администрация ЗГО в лицах»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отделы и должностные лица Администрации Златоустовского городского округа)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бирать информацию,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полнять БД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РБИС раздел «Право»: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спись электронных учебников по праву,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едиацентр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1, 2, 5,21,22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дактирование и вво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ИРБИС раздел «Экология»: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сканирование материалов из периодических изданий по эк</w:t>
            </w:r>
            <w:r>
              <w:rPr>
                <w:rFonts w:cs="Arial Narrow" w:ascii="Arial Narrow" w:hAnsi="Arial Narrow"/>
                <w:color w:val="000000"/>
              </w:rPr>
              <w:t>ологии России, Челябинской области, Златоуста,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/>
            </w:pPr>
            <w:r>
              <w:rPr>
                <w:rFonts w:cs="Arial Narrow" w:ascii="Arial Narrow" w:hAnsi="Arial Narrow"/>
              </w:rPr>
              <w:t>редактирование</w:t>
            </w:r>
            <w:r>
              <w:rPr>
                <w:rFonts w:cs="Arial Narrow" w:ascii="Arial Narrow" w:hAnsi="Arial Narrow"/>
                <w:color w:val="000000"/>
              </w:rPr>
              <w:t xml:space="preserve"> и ввод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здать фактографическую БД «Если Вам нужна помощь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  Центральная детская библиотек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и №1, 2, 5,21,22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рганизовать консультации для специалистов ЦБ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о работе в СПС «КонсультантПлюс»,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о росписи электронных учебников в системе ИРБИС,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о направлениям работы ЦПИ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овать бесплатное консультирование юристами  пользователей ЦБС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мы консультаций: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льготы различным категориям граждан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рохождение службы в ВС РФ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ЖКХ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трудовые споры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рава потребителей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ЕГЭ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рава пациента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наследование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рава собственника и т.д.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и №1, 2, 5,21,22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Продолжить формирование справочно – поискового аппарата правовой тематики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асписывать электронные учебники по праву в БД ИРБИС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и №1, 2, 5,21,22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вести аналитическую роспись статей в АПКС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и №1, 2, 5,21,22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ополнять СК;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ентральная детская библиотек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и №1, 2, 5,21,22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бновлять еженедельно БД «КонсультантПлюс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Формировать фонд информационных ресурсов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онд правовой литературы  (в т.ч. электронные издания)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пециализированные разделы СКС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ртотеку «Законы России»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ртотеку «Права и обязанности инвалидов»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Энциклопедии и справочники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color w:val="000000"/>
              </w:rPr>
              <w:t>Собственные</w:t>
            </w:r>
            <w:r>
              <w:rPr>
                <w:rFonts w:cs="Arial Narrow" w:ascii="Arial Narrow" w:hAnsi="Arial Narrow"/>
              </w:rPr>
              <w:t xml:space="preserve"> информационные материалы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ентральная детская библиотек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и №1, 2, 5, 21,22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Вести информационно – правовое обслуживание  пользователей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индивидуальное;   групповое, включая работу с группами: </w:t>
            </w:r>
          </w:p>
          <w:p>
            <w:pPr>
              <w:pStyle w:val="Normal"/>
              <w:numPr>
                <w:ilvl w:val="0"/>
                <w:numId w:val="22"/>
              </w:numPr>
              <w:ind w:left="567" w:hanging="14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уденты-юристы;</w:t>
            </w:r>
          </w:p>
          <w:p>
            <w:pPr>
              <w:pStyle w:val="Normal"/>
              <w:numPr>
                <w:ilvl w:val="0"/>
                <w:numId w:val="22"/>
              </w:numPr>
              <w:ind w:left="567" w:hanging="14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валиды;</w:t>
            </w:r>
          </w:p>
          <w:p>
            <w:pPr>
              <w:pStyle w:val="Normal"/>
              <w:numPr>
                <w:ilvl w:val="0"/>
                <w:numId w:val="22"/>
              </w:numPr>
              <w:ind w:left="567" w:hanging="14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еры;</w:t>
            </w:r>
          </w:p>
          <w:p>
            <w:pPr>
              <w:pStyle w:val="Normal"/>
              <w:numPr>
                <w:ilvl w:val="0"/>
                <w:numId w:val="22"/>
              </w:numPr>
              <w:ind w:left="567" w:hanging="14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битуриенты (будущие юристы).</w:t>
            </w:r>
          </w:p>
          <w:p>
            <w:pPr>
              <w:pStyle w:val="Normal"/>
              <w:ind w:left="104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и №1, 2, 5, 21,22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284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Использовать электронные рассылки для библиотек – участниц ЦПИ: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 работе Центров правовой информации России (ЮНЕСКО «Информация для всех»);</w:t>
            </w:r>
          </w:p>
          <w:p>
            <w:pPr>
              <w:pStyle w:val="Normal"/>
              <w:numPr>
                <w:ilvl w:val="0"/>
                <w:numId w:val="20"/>
              </w:numPr>
              <w:ind w:left="426" w:hanging="143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color w:val="000000"/>
              </w:rPr>
              <w:t>о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работе</w:t>
            </w:r>
            <w:r>
              <w:rPr>
                <w:rFonts w:cs="Arial Narrow" w:ascii="Arial Narrow" w:hAnsi="Arial Narrow"/>
              </w:rPr>
              <w:t xml:space="preserve"> Администрации ЗГО; Собрания депутатов ЗГО.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left="284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жемесячно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284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овать консультирование и выполнение запросов с помощью БД «КонсультантПлюс».</w:t>
            </w:r>
          </w:p>
          <w:p>
            <w:pPr>
              <w:pStyle w:val="Style14"/>
              <w:ind w:left="284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,</w:t>
            </w:r>
          </w:p>
        </w:tc>
      </w:tr>
      <w:tr>
        <w:trPr>
          <w:trHeight w:val="208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284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овать консультирование и выполнение запросов с помощью ИПС «Законодательство России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1, 5, 21, 22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140"/>
        <w:gridCol w:w="2240"/>
      </w:tblGrid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11</w:t>
            </w:r>
            <w:r>
              <w:rPr>
                <w:rFonts w:cs="Arial Narrow" w:ascii="Arial Narrow" w:hAnsi="Arial Narrow"/>
                <w:b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Организация работы с ЧИТАТЕЛЯ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привлечение  пользователей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rFonts w:ascii="Arial Narrow" w:hAnsi="Arial Narrow" w:cs="Arial Narrow"/>
                <w:b/>
                <w:b/>
                <w:caps/>
                <w:spacing w:val="20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6"/>
                <w:szCs w:val="6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Поддержание высокого престижа книги и чтения в общественном сознании – важнейшее направление в работе ЦБС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рамках этого направления библиотекам системы организовать месячники привлечения читателей, рекламные кампании, декадники работы с задолжниками, Неделю детской юношеской книги, День знаний,  тематические дни, уличные акции, региональные, городские и библиотечные конкурсы, внестационарное обслуживание. 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pacing w:val="26"/>
                <w:shd w:fill="FFFFFF" w:val="clear"/>
              </w:rPr>
            </w:pPr>
            <w:r>
              <w:rPr>
                <w:rFonts w:cs="Arial" w:ascii="Arial Narrow" w:hAnsi="Arial Narrow"/>
                <w:b/>
                <w:color w:val="000000"/>
                <w:spacing w:val="26"/>
                <w:shd w:fill="FFFFFF" w:val="clear"/>
              </w:rPr>
              <w:t>Всем структурным подразделениям МБУК «ЦБС ЗГО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pacing w:val="26"/>
                <w:shd w:fill="FFFFFF" w:val="clear"/>
              </w:rPr>
              <w:t>принять участие в городских акциях и  рекламных кампаниях:</w:t>
            </w:r>
          </w:p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Флеш – моб «Присоединись к читающему большинству!»</w:t>
            </w:r>
          </w:p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Акция «Книжное конфетти»</w:t>
            </w:r>
          </w:p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Рекламная кампания «Читатель в пути»</w:t>
            </w:r>
          </w:p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Стоп – кадр «Пойман за чтением»</w:t>
            </w:r>
          </w:p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Воздушная библиопочта «Спасибо!»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</w:rPr>
              <w:t>Привлечь читателей к участию в конкурсе буктрейлеров  «Читающий Златоуст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</w:rPr>
              <w:t>В библиотеках  города провести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 – 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Акция продвижения чтения «Неделя юности и книги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Праздник «ЧиП» на библиотечной гор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 xml:space="preserve">Акция для читателей «Мы дарим людям искры вдохновения»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Акция «Читающие летние пятницы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Рекламная акция «Чтение праздник души. Устрой себе праздник – читай вместе с Ерошкой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Акция «Читальный зал под открытым небом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Промоушн – акция на улице «Наша информация – ваш успех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 xml:space="preserve">Акция для читателей «2015 секунд чтения»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Акция «Читай, компания!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День информации «Молодёжь. Знание. Книг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Конкурс рисунков на воздушном шаре «Я рисую лето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284"/>
              <w:jc w:val="both"/>
              <w:rPr/>
            </w:pPr>
            <w:r>
              <w:rPr>
                <w:rFonts w:cs="Arial Narrow" w:ascii="Arial Narrow" w:hAnsi="Arial Narrow"/>
              </w:rPr>
              <w:t>Создать коллаж из творческих работ участников читательских пятниц «Сквер читательских фантазий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зработать рекламные листовки – приглашения  «В  районе  железнодорожном  нас  найти совсем несложно!».  </w:t>
            </w:r>
          </w:p>
          <w:p>
            <w:pPr>
              <w:pStyle w:val="Normal"/>
              <w:ind w:right="-1141"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трудничать с  СМИ: Злат–ТВ,  газетами: «Трудовая честь», «Златоустовский рабочий», радиостанциями города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1"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</w:rPr>
              <w:t>Использовать Интернет и мобильную связь для экспресс-информиров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Работа  с  группой  семь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Способствовать воспитанию семейных ценностей, возрождению традиций семейного чтения, росту духовно – нравственного потенциала библиотечными формами и методами.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Библиотекам семейного чтения работать по программам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>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«Мы вместе: семья, книга, библиотек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«Семейный очаг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«Мамина школа»</w:t>
            </w:r>
          </w:p>
          <w:p>
            <w:pPr>
              <w:pStyle w:val="Normal"/>
              <w:ind w:left="426" w:hanging="142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Детским библиотекам продолжить работу в рамках городского проекта «Расти с книгой, малыш!»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е библиотеки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В рамках программы «Мы вместе: Семья. Книга. Библиотека» провести встречи в клубе «Семейный ковчег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>»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Встреча  читающих  семей с поэтом С. Дегтяревы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Конкурсная программа «Все начинается с семьи!», к Международному дню семь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Праздник  Книги «Под крышей у «Аист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Вечер – встреча «Славим возраст золотой», к Дню пожилого человека</w:t>
            </w:r>
          </w:p>
          <w:p>
            <w:pPr>
              <w:pStyle w:val="Normal"/>
              <w:ind w:left="426" w:hanging="142"/>
              <w:jc w:val="both"/>
              <w:rPr>
                <w:rFonts w:ascii="Arial Narrow" w:hAnsi="Arial Narrow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ктябр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В рамках проекта «Мамина школа» провести цикл занятий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с будущими мамами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«Счастливое материнство» – презентация книги «Мать и дитя», обзор книг по беременности и род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«Материнское чтение» (колыбельные, потешки, пестушк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«Человек родился!» (о семейных праздниках, связанных с рождением ребенк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 xml:space="preserve">«Дети – благодать Божья» или Православные традиции русской семьи – встреча с отцом Александр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Декада правовой информации «Поддержка материнства, детства и семьи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2 – 2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октябр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11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На базе Центра эстетического воспитания детей провести цикл занятий «Возьмите книгу в круг семьи» для родителей студии «Солнышко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11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Провести мероприятия в цикле «Первые шаги в книжном мире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Организовать социологические исследования по проблемам семьи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Анкетирование «Читает Златоустовская семья» в рамках проведения родительских лектор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 детские библиотеки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Социологическое исследование «Чтение – семейное дело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 – сентябр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Интервьюирование «Любимая книга вашего   ребенк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Диагностическое изучение читательских интересов группы «Читающая семья»</w:t>
            </w:r>
          </w:p>
          <w:p>
            <w:pPr>
              <w:pStyle w:val="Normal"/>
              <w:ind w:left="426" w:hanging="142"/>
              <w:jc w:val="both"/>
              <w:rPr>
                <w:rFonts w:ascii="Arial Narrow" w:hAnsi="Arial Narrow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Рекла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Рекламная акция «День семьи, любви и верности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Акция «Запиши родителей в библиотеку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Развивать связи с родителями, организовать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Лекторий по духовно – нравственному воспитанию, пропаганде семейных ценностей (выступления на родительских собраниях в рамках программ «Строго для детей» и «Уроки деда Краеведа»)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10"/>
                <w:szCs w:val="10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й – Сентябр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Родительское  собрание «Книги из детской библиотеки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10"/>
                <w:szCs w:val="10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283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Цикл бесед «Родительские встречи»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«Уникальные  методики раннего развития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«Здоровье вашего ребенка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«Как научить ребенка читать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Родительский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  лекторий  «Читатель зарождается в семье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Выступления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 библиотекарей на педсоветах, родительских собраниях по темам: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153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>«Семейная ценность – совместное чтение»,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153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>«Разрешите представиться! Я книга, прочитанная вашим ребенком»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153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>«Выключите Интернет! Почитайте ребенку!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Час полезных советов «Успеть прочесть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кабр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Оказывать положительное влияние на развитие семейного чтения через проведение семейных праздников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«Вместе интересней»,   ко   Дню семь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ктябр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«Читайте и будьте счастливы», день приятных сюрпризов для читающих сем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День семейных читательских удовольств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ктябр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</w:tr>
      <w:tr>
        <w:trPr>
          <w:trHeight w:val="273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стречи  читательскими семьями «Праздник в доме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Проблемные вопросы семейного воспитания и чтения отражать через оформление книжных выставок, просмотров, тематических пол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998"/>
        <w:gridCol w:w="2382"/>
      </w:tblGrid>
      <w:tr>
        <w:trPr>
          <w:trHeight w:val="556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left="720" w:hanging="0"/>
              <w:jc w:val="center"/>
              <w:rPr>
                <w:rFonts w:ascii="Arial Narrow" w:hAnsi="Arial Narrow" w:cs="Arial Narrow"/>
                <w:b/>
                <w:b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12</w:t>
            </w:r>
            <w:r>
              <w:rPr>
                <w:rFonts w:cs="Arial Narrow" w:ascii="Arial Narrow" w:hAnsi="Arial Narrow"/>
                <w:b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Продвижение  КНИГИ  ЧИТАТЕЛЮ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5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В библиотеках ЦБС организовать комплекс мероприятий в соответствии с приоритетными темами 2015 года</w:t>
            </w:r>
          </w:p>
        </w:tc>
      </w:tr>
      <w:tr>
        <w:trPr>
          <w:trHeight w:val="80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"/>
                <w:b/>
                <w:b/>
                <w:caps/>
                <w:color w:val="000000"/>
                <w:spacing w:val="20"/>
                <w:sz w:val="16"/>
                <w:szCs w:val="16"/>
                <w:shd w:fill="FFFFFF" w:val="clear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pacing w:val="2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"/>
                <w:b/>
                <w:b/>
                <w:caps/>
                <w:color w:val="000000"/>
                <w:spacing w:val="20"/>
                <w:shd w:fill="FFFFFF" w:val="clear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pacing w:val="20"/>
                <w:shd w:fill="FFFFFF" w:val="clear"/>
              </w:rPr>
              <w:t>В  День  Знаний  провести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b/>
                <w:b/>
                <w:caps/>
                <w:color w:val="000000"/>
                <w:spacing w:val="2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pacing w:val="2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b/>
                <w:color w:val="000000"/>
                <w:shd w:fill="FFFFFF" w:val="clear"/>
              </w:rPr>
              <w:t>Акции для студентов и школьников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«Знание правит миром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«Книга открывается – год учебный начинается!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«Наша информация – ваш успех»: промоушн – акция на улиц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«Мы выбираем знания!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«Читай – компа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" w:ascii="Arial Narrow" w:hAnsi="Arial Narrow"/>
                <w:b/>
                <w:color w:val="000000"/>
                <w:shd w:fill="FFFFFF" w:val="clear"/>
              </w:rPr>
              <w:t>Организовать ряд мероприятий для юношества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День информации «Молодёжь. Знание. Книг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бслуживания ЦГБ, читальный зал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Просветительский альманах «Листает ветер летопись веков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Праздник грамотности «Грамотность – это успех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7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b/>
                <w:color w:val="000000"/>
                <w:shd w:fill="FFFFFF" w:val="clear"/>
              </w:rPr>
              <w:t>Для детей провести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 21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Информационно – библиографическая квест – игра «Всезнайк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Конкурсно – игровая программа «Жителям портфеля посвящаетс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Игра – викторина «Открывай нам, школа, дверь! или Первосентябрьские приключения Маши Пятёркино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Познавательно – игровая программа «Школьная страна»              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9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Познавательно – развлекательный час «Что в портфеле лежит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 2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Игровая программа «Первоклассная библиоте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льская библиотека №17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Праздник «Компас  в  страну  знани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льская библиотека №16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Праздник «Попутного ветра в Королевство Знани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Час интересных сообщений «К доске идет отвечать…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Укол знаний «Остров энциклопедических сокровищ»    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color w:val="000000"/>
                <w:shd w:fill="FFFFFF" w:val="clear"/>
              </w:rPr>
              <w:t xml:space="preserve">                                           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Мероприятия проиллюстрировать книжными выставками и просмотрами.</w:t>
            </w:r>
          </w:p>
          <w:p>
            <w:pPr>
              <w:pStyle w:val="Normal"/>
              <w:ind w:right="28" w:firstLine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еделя детской и юношеской книги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изовать корпоративное проведение НДК в Центральной городской библиотеке «Литературный круиз по «Великому книжному пути», посвящённое Году литературы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рма проведения интерактивна, с использованием игровых моментов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ля юношества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стреча с поэтами (корпоративное проведение мероприятия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Литературная интернет – викторин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Творческая площадка о любимых книгах «Я читаю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Библиографическая игра «Есть встречи, данные судьбой» – по произведениям Златоустовских автор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Месячник привлечения читателей «С днём рождения, книжка!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Литературный вечер – встреча с членом литературного объединения «Мартен» С. Дегтяревы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Информационные площадки в помощь Интернет – викторине «Литературный путь познания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Для детей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Корпоративный проект «Литературный круиз по Великому книжному пути»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тдел организации досуга, организационно – методический отдел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детские библиотеки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Литературный Журфикс. Встреча с писателям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Фольклорные посидел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Книжные жмурки  (по сказка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Праздник любимого геро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Литературный бал. Награждение лучших читателей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Разработать индивидуальные буклеты с заданиями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 по темам каждого дн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color w:val="000000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>Обеспечить наглядное сопровождение кампан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color w:val="000000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>Провести анализ эффективности корпоративной  НДиЮК.</w:t>
            </w:r>
          </w:p>
          <w:p>
            <w:pPr>
              <w:pStyle w:val="Normal"/>
              <w:ind w:firstLine="284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Провести массовые мероприятия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Литературный час «С книжных страниц – на постамент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Игра – путешествие «В гостях у кукольного театра» к Международному дню кукольник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стречи в библиотеке «Все сказки в гости к нам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Литературная игра «Книжкины именины» по творчеству писателей – юбиляр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льская библиотека №16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Интерактивные просмотры с настольными играми, рисованием, рукоделием, с листами заданий: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567" w:hanging="141"/>
              <w:rPr>
                <w:rFonts w:ascii="Arial Narrow" w:hAnsi="Arial Narrow" w:cs="Arial Narrow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>Море приключений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567" w:hanging="141"/>
              <w:rPr>
                <w:rFonts w:ascii="Arial Narrow" w:hAnsi="Arial Narrow" w:cs="Arial Narrow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 xml:space="preserve">Пустыня Непрочитанных Книг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567" w:hanging="141"/>
              <w:rPr>
                <w:rFonts w:ascii="Arial Narrow" w:hAnsi="Arial Narrow" w:cs="Arial Narrow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>Стихотворная река, Буквенные берег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567" w:hanging="141"/>
              <w:rPr>
                <w:rFonts w:ascii="Arial Narrow" w:hAnsi="Arial Narrow" w:cs="Arial Narrow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>Писательские гор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567" w:hanging="141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>Сказочный ле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80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pacing w:val="2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6"/>
                <w:sz w:val="16"/>
                <w:szCs w:val="16"/>
              </w:rPr>
            </w:r>
          </w:p>
          <w:p>
            <w:pPr>
              <w:pStyle w:val="Normal"/>
              <w:ind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Пропаганда  здорового  образа  жизн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ышать культуру здорового образа жизни среди населения средствами библиотечной деятельности. Организовать  систему информационных и культурно-просветительских мероприятий, направленных на организацию интеллектуального досуга детей и молодёжи, профилактику асоциальных явлений.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Всем структурным подразделениям МБУК «ЦБС ЗГО» принять участие в городских акциях и рекламных кампаниях пропагандирующих здоровый образ жизни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b/>
                <w:color w:val="000000"/>
                <w:shd w:fill="FFFFFF" w:val="clear"/>
              </w:rPr>
              <w:t>В течение 2015 года в библиотеках провести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Корпоративную профилактическую акцию «Меняем вредную сигарету на вкусную конфету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ю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Акцию «Гражданская защита»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</w:rPr>
              <w:t>Комплекс мероприятий, приуроченных ко Всемирному Дню здоровья «Маршруты здоровья»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«Здоровый образ жизни – альтернативы нет» (показ социальных видео роликов)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«Спайсы – Необъявленная война»: социальная беседа с подростковым врачом наркологом  Л.А. Малаховой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«Маршруты здоровья»: эстафета по типу «из рук в руки» с раздачей типографской профилактической продукции Центра медицинской профилакти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Экспресс – опрос «НаркоНЕТ - … «Нет»!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Урок – размышление «Кайф или Life. Вот в чем вопро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«Быть молодым – значит быть здоровым» – актуальный диалог с юношеством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ля юношеской аудитории организовать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Час тревоги «Искушение любопытством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 21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Открытый  разговор  «Дорога к бед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к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бслуживания ЦГБ, читальный зал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 детских библиотеках провести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Информационная неделя «Спорт, книга, я – верные друзь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 – 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Неделя безопасности «Ребёнок  + Интернет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Неделя профилактики правонарушения «Безопасность дорожного движ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Библиотечный час по ПДД «У того целее ноги, кто знает знаки на дороге!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Занятие – игра  «Сказочное путешествие в Здравушку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День Физкультурника: «Давай,  давай,  не отстава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гус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6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Ситуативная игра – беседа «Как вести себя, если…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Конкурс рисунков «Солнце, воздух и вода – наши лучшие друзья!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</w:tc>
      </w:tr>
      <w:tr>
        <w:trPr>
          <w:trHeight w:val="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ьзовать возможности новых технологий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Организовать</w:t>
            </w:r>
            <w:r>
              <w:rPr>
                <w:rFonts w:cs="Arial Narrow" w:ascii="Arial Narrow" w:hAnsi="Arial Narrow"/>
              </w:rPr>
              <w:t xml:space="preserve"> показ социальных видеороликов «Здоровый образ жизни – альтернативы нет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1"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сем подразделениям ЦБС принять участие в сотрудничестве с  </w:t>
            </w:r>
          </w:p>
          <w:p>
            <w:pPr>
              <w:pStyle w:val="Normal"/>
              <w:ind w:right="-1141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МИ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ьзовать Интернет и мобильную связь для экспресс – информирования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формить книжные выставки и просмотры по данному направлени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pacing w:val="2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6"/>
                <w:sz w:val="16"/>
                <w:szCs w:val="16"/>
              </w:rPr>
            </w:r>
          </w:p>
          <w:p>
            <w:pPr>
              <w:pStyle w:val="Normal"/>
              <w:ind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Патриотическое  воспитание</w:t>
            </w:r>
          </w:p>
          <w:p>
            <w:pPr>
              <w:pStyle w:val="Normal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pacing w:val="2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6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действовать воспитанию чувства патриотизма. Привлечь пользователей к чтению исторической, документальной литературы о России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братить внимание читателей к ведущим событиям года:</w:t>
            </w:r>
          </w:p>
          <w:p>
            <w:pPr>
              <w:pStyle w:val="Normal"/>
              <w:numPr>
                <w:ilvl w:val="0"/>
                <w:numId w:val="8"/>
              </w:numPr>
              <w:ind w:left="709" w:hanging="283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70 лет Победы в Великой Отечественной войне;</w:t>
            </w:r>
          </w:p>
          <w:p>
            <w:pPr>
              <w:pStyle w:val="Normal"/>
              <w:numPr>
                <w:ilvl w:val="0"/>
                <w:numId w:val="8"/>
              </w:numPr>
              <w:ind w:left="709" w:hanging="283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70 лет со дня Окончания Второй мировой войны;</w:t>
            </w:r>
          </w:p>
          <w:p>
            <w:pPr>
              <w:pStyle w:val="Normal"/>
              <w:numPr>
                <w:ilvl w:val="0"/>
                <w:numId w:val="8"/>
              </w:numPr>
              <w:ind w:left="709" w:hanging="283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120 лет со дня рождения Маршала Советского Союза Василевского А.М.;</w:t>
            </w:r>
          </w:p>
          <w:p>
            <w:pPr>
              <w:pStyle w:val="Normal"/>
              <w:numPr>
                <w:ilvl w:val="0"/>
                <w:numId w:val="8"/>
              </w:numPr>
              <w:ind w:left="709" w:hanging="283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115 лет со дня рождения Маршала Советского Союза Чуйкова В.И.;</w:t>
            </w:r>
          </w:p>
          <w:p>
            <w:pPr>
              <w:pStyle w:val="Normal"/>
              <w:numPr>
                <w:ilvl w:val="0"/>
                <w:numId w:val="8"/>
              </w:numPr>
              <w:ind w:left="709" w:hanging="28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285 лет</w:t>
            </w:r>
            <w:r>
              <w:rPr>
                <w:rFonts w:cs="Arial Narrow" w:ascii="Arial Narrow" w:hAnsi="Arial Narrow"/>
              </w:rPr>
              <w:t xml:space="preserve"> со дня рождения полководца, национального героя России Суворова А.В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должить работу в рамках программ и проектов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«Духовно – нравственное развитие детей и юношества ЗГО. Библиотечная модель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«Экология душ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«Становлени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  <w:t>«Патриот. Гражданин. Читатель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итальный зал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Участвовать в международной акции «Читаем детям о войне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Провести библиотечную кампанию «Войны не видели, но знаем» к 70-летию Великой Отечественной войны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Библиокросс «Прочитанная книга о войне – твой подарок ко Дню Побед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иртуальный выставочный зал «Имена Победы». Участие в сборе фото и других документов об участниках войны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Подготовка  Интернет-проекта: создание веб-библиографии «Тематический информационный навигатор по ресурсам Интернет к 70-летию Победы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Информминутки  «Книга дня: 70 книг о войне. Чтобы помнить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 – 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Участие в 3-м областном конкурсе сочинений по биографии и произведениям Мусы Джали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национальной литературы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Воздушная библиопочта  «Спасибо»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е библиотеки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Акция «2015 секунд чтения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Организовать мероприятия для юношества к 70-летию Победы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Краеведческий вечер «Портрет человека с  войны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Литературная гостиная «Солдатам, поседевшим от войны» по произведениям К. Симонов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Обзор художественной литературы «В книжной памяти мгновения войны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Экспресс – опрос «Битвы и сражения Великой Отечественной войны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Час истории «А вместо детства война» совместно с ветеранами, тружениками тыл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Медиа – беседа  по книге В. Закруткина «Матерь человеческая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стреча с ветераном Великой Отечественной войны Уральцевым П.И. «Поклонимся  великим тем годам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Акция на улице по «Книге памяти» – «И память книга оживит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Обзор лейтенантской прозы  писателей фронтового поколения «Эхо войны и память сердца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Литературно – музыкальная композиция «Я говорю с тобой из Ленинграда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Обсуждение «Музы не молчали»: фильмы и книги о войне  (мероприятие в рамках совместного проекта библиотеки и ДМШИ №»2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ыставка одной книги: Ю. Пестерев «По следам «снежных призраков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Историческая экспедиция «Подвиг Эрмитажа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искусств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Презентация одной картины о войн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искусств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Фотовернисаж  «Наши улицы – наши герои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Для детей провести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Час чтения и размышления «Как далеко от нас война, о ней мы узнаем из книжек…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Литературно – музыкальная композиция «Песня тоже воевал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Акция «Венок памят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ечер встречи с ветеранами «Я прошёл по той войне…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Урок памяти «Мы помним их имена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Конкурс творческих работ «Светлый день Побед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 – 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Конкурс рисунков «И помнит город о войн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 – 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Урок мужества «Как побеждали наши дед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Обзор литературы «Маленькие истории про большую войну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Урок памяти  «Они сражались за Родину, они сражались за нас» ко Дню памяти и скорби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льская библиотека №16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Час истории «Храним в сердцах великую победу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ыставка одного читателя «Человек, прошедший войну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 – 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4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стреча с героями тыла «Детство, опаленное войно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Литературно-музыкальная композиция «Строка, оборванная пуле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День воинской славы «Блокада: искры памят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Эрудит – лото «Войны священные страницы навеки в памяти людской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  <w:shd w:fill="FFFFFF" w:val="clear"/>
              </w:rPr>
              <w:t>Тему</w:t>
            </w: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 xml:space="preserve"> Российской истории раскрыть через мероприятия различных форм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Исторический  час «О героях былых времен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Просмотр «Я люблю, твою, Россия, старину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искусств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Книжная выставка «Три символа родной державы» ко Дню Российского фла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й сектор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Просмотр книг «С гордостью о Росси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й сектор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ечер «Не погаснет свеча памяти» (встреча с членами общества реабилитированных «Возрождение»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Мультимедийный урок «Восхождение к истокам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Провести мероприятия, посвящённые Дню России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Акция на улице «С гордостью о Росси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Час интересных сообщений «Широка страна моя родная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Познавательный час «Россия – это м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Конкурс «Рисуем Родину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икторина «Символы России великой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Дню народного единства посвятить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Урок патриотизма «Овеянные славою флаг наш и герб»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Патриотический час «Пока мы едины, мы непобедимы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Слайд – беседа «И матушка Россия будет помнить нас!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о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  <w:r>
              <w:rPr>
                <w:rFonts w:cs="Arial Narrow" w:ascii="Arial Narrow" w:hAnsi="Arial Narrow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Литературно – исторический час 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  <w:shd w:fill="FFFFFF" w:val="clear"/>
              </w:rPr>
              <w:t>«Сыны  Отечества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  <w:shd w:fill="FFFFFF" w:val="clear"/>
              </w:rPr>
              <w:t>освободившие  Россию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Ко Дню Защитника Отечества провести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Литературно – патриотический час «Будем в армии служить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Познавательный час к 285-летию А.Суворова «Тяжело в учение – легко в бою!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к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Познавательно – игровая программа «Слава солдатская, сила богатырская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Праздничное соревнование «Русский солдат умом и силою богат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Театрализованное представление «В мире рыцарей немного, шире  рыцарям дорогу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Литературно – музыкальная композиция «Держава армией креп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Конкурсно – игровая программа «Во славу земли Русской» 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284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Организовать и провести мероприятия с целью формирования толерантности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Уроки  толерантности «Мы разные, но все мы вмест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о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ыставка – просмотр «У нас единая планета, у нас единая семь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о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7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День родного язы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национальной литературы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shd w:fill="FFFFFF" w:val="clear"/>
              </w:rPr>
              <w:t>Час знакомства с народами Южного Урала «История. Символика. Культур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Этнический марафон «Златоуст многонациональны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Просмотр «Разбиваем стереотипы и сердца» – литература разных наро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pacing w:val="2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6"/>
                <w:sz w:val="16"/>
                <w:szCs w:val="16"/>
              </w:rPr>
            </w:r>
          </w:p>
          <w:p>
            <w:pPr>
              <w:pStyle w:val="Normal"/>
              <w:ind w:right="6" w:hanging="0"/>
              <w:jc w:val="center"/>
              <w:rPr>
                <w:rFonts w:ascii="Arial Narrow" w:hAnsi="Arial Narrow" w:cs="Arial Narrow"/>
                <w:b/>
                <w:b/>
                <w:caps/>
                <w:spacing w:val="26"/>
              </w:rPr>
            </w:pPr>
            <w:r>
              <w:rPr>
                <w:rFonts w:cs="Arial Narrow" w:ascii="Arial Narrow" w:hAnsi="Arial Narrow"/>
                <w:b/>
                <w:caps/>
                <w:spacing w:val="26"/>
              </w:rPr>
              <w:t>КРАЕВЕДЕ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6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 xml:space="preserve">Краеведческую работу в библиотеках системы направить на воспитание патриотизма подрастающего поколения, любви к родному краю, формирование культурно – исторического сознания. </w:t>
            </w:r>
            <w:r>
              <w:rPr>
                <w:rFonts w:cs="Arial Narrow" w:ascii="Arial Narrow" w:hAnsi="Arial Narrow"/>
              </w:rPr>
              <w:t>Использовать разнообразные формы и методы работы, ориентированные на разные категории  читателей.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b/>
                <w:color w:val="000000"/>
                <w:shd w:fill="FFFFFF" w:val="clear"/>
              </w:rPr>
              <w:t>Реализовать мероприятия с учётом действующих программ и проектов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«Уроки Деда Краеведа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shd w:fill="FFFFFF" w:val="clear"/>
              </w:rPr>
              <w:t>Детская библиотека №1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«Детский музей старинных вещей»;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«Духовно-нравственное воспитание детей и юношества в Златоустовском городском округе: Библиотечная модель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«Дом, в котором мы живем»;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«Экология душ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10"/>
                <w:szCs w:val="1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hd w:fill="FFFFFF" w:val="clear"/>
              </w:rPr>
              <w:t>Всем структурным подразделениям МБУК «ЦБС ЗГО» принять участие в городском кузнецком фестивале «Кузюки. Город мастеров»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</w:rPr>
              <w:t>Провести мероприятия в рамках областного корпоративного проекта «Вернем поэзию в библиотеку»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«Кузнецовские чтения» (К 80-летию  книги «Базар» В. Кузнецова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Краеведческий час «Воспевшая стихами Златоуст»: к 75-летию С.Л. Соложенкино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редкой книги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Час поэзии к 75-летию Светланы Соложенкиной «Творчеством жива душа…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ечер – встречу  «Знаменит  Златоуст  именами»  с  поэтессой   Л. Толка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Литературный    час – портрет  к  100-летию Л. Татьяничевой   «Не думая выйти в поэты…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ка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</w:rPr>
              <w:t>Организовать мероприятия для различных групп пользователей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Этнический  марафон «Златоуст многонациональны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иртуальное путешествие по Ильменскому заповеднику «Уральских гор старинных подаренье…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Краеведческая мозаика «Здесь корни, здесь исток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итальный зал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Беседа – путешествие «Нет милей и краше Златоуста нашег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Урок краеведения «Происхождение златоустовских фамили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Игра – путешествие по промышленным предприятиям Златоуста «Между Уреньгой и Таганаем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hd w:fill="FFFFFF" w:val="clear"/>
              </w:rPr>
              <w:t>В библиотеках провести акции и мероприятия по литературному краеведению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Cs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Акция «2015 секунд чтения», посвящённая творчеству златоустовского писателя Ю. Пестере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Краеведческая акция «Читаем книгу «У Таганай – гор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Неделя информации по краеведению «Листая времени страниц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Неделя Славы «Фронтовые вахты Златоуст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редкой книги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В клубе «Семейный ковчег» провести творческий вечер поэта и писателя С. Дегтяре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Диалоговую информационно – познавательную игру «Удивительные истории о городе, в котором ты живёшь» по книге Н. Верзакова и В. Черноземцева «У Таганай горы»: к 25-летию издания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редкой книги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Комментированное чтение легенд «Судьба Таганая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овать  творческие конкурсы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униципальный конкурс чтецов «Златоуст – дом родно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детских рисунков  «Не может Родина быть малой с такой великою душой!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вгуст – 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1"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формить рекламные витрины и книжные выставки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Арт – фойе «Индустриальный пейзаж» – фотовыставка читателя библиотеки А.Галынкина.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рт – фойе «Книга и мода» – выставка работ дизайнера – модельера Семена Дедяев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I – 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товернисаж «Наши улицы – наши геро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нижная выставка-пейзаж  «Где косотурские зори горят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м подразделениям ЦБС принять участие в сотрудничестве с  СМИ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Использовать Интернет и мобильную связь для экспресс –информирова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6"/>
              </w:rPr>
              <w:t>Художественная  ЛИТЕРАТУР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6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высить интерес читателей к классической и современной литературе и чтению. Организовать развивающую информационную среду, мотивирующую к чтению. Вести работу в рамках литературных юбилеев года. 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</w:rPr>
              <w:t>Организовать  мероприятия  в  рамках  программ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Библиокомпас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Читаем вместе. Читаем вслух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ГБ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е библиотеки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Расти с книгой, малыш!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се  подразделения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Академия книжных наук», «Строго для детей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трана Читалия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Я с книгой открываю мир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Исток: здесь сердцу книжному тепло», «ЧиП: читаем и пишем»; «Территория чтения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 «Исток»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Книжные ступени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вести  циклы  литературных  мероприятий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Литературная беседка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Литературная гостиная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бслуживания ЦГБ, читальный зал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Необъятен и велик – мир волшебный детских книг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  <w:vertAlign w:val="subscript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firstLine="28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</w:rPr>
              <w:t>Организовать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рпоративная НДиЮК «Литературный круиз по «Великому книжному пути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буктрейлеров «Читающий Златоуст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чтецов «Златоуст – дом родной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итальный зал под открытым небом «Проспект читающих людей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к «ЧиП» на библиотечной горке (выступления писателей и поэтов города, творческие номера музыкальных коллективов, ярмарка – продажа книг, буккроссинг, литературные игры, инсценировки актеров театра «Омнибус»)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 «Исток»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firstLine="28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</w:rPr>
              <w:t>Для юношества провести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ция «Неделя юности и книги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итературная гостиная «Солдатам, поседевшим от войны» 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(к юбилею К. Симонова)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еллектуальная игра «Жизнь – комедия»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(к юбилею А.С. Грибоедова)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к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ия игр «Литературная мафия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еоцикл «Герои книг – герои фильмов. По книгам-юбилярам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Дни писателей в библиотеке «Знакомьтесь… Писатель и его книги»: А.П. Чехов, А.С. Пушкин, М.М. Зощенко,  С.А. Есенин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Литературный час  к 80-летию со дня рождения А.А. Лиханова «Листая книг его страницы»;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знание в любви Б. Пастернаку «Февраль! Достать чернил и плакать…» (к 125-летию со дня рождения поэта)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Для детей организовать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тературная творческая площадка «Летние читающие пятниц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юнь – авгус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Литературный турнир – «ЧИТАЙмер: знак качеств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ные дни: «Карлсона  знают все!», «Приходи к нам в гости…или встречаемся  с героями  книг Маршака», « Читаем  Андерсена» (театрализованное чтение, конкурс рисунков, литературная игротека, час читательских мнени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и чтения классической литературы «Не «проходите» классику!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Конференция по книге В. Железнякова «Чучело» «Урок достоинства и человечност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итературный салон «Краски прочитанной сказк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бслуживания ЦГБ, детский сектор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34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гра – беседа «Как на Книжкин день рождень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Утренник     «На     крыльях    диких    лебедей»   (творчество   Г.Х. Андерсена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 добра «На плане маленького принца» – ноябрь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о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Цикл литературных слайд – викторин «Книжный экспресс» по творчеству русских и зарубежных писател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Ретро – взгляд «Листая старые страницы»  библиографический обзор по кн. Л.Чарской и Ю. Сотн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Фотовернисаж плакатов – мотиваторов к чтению «Успешные люди любят читать!»                                                                                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>
          <w:trHeight w:val="336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ерактивные часы «День Рождение на книжном Остров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7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Час весёлого чтения «Незнайка и все – все – все»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Вслед за коньком-горбунком» – литературный рин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трана чудес Льюиса Кэрролла» – удивительное путешеств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утешествие по книге Д. Дефо «Если б я был Робинзоном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гровая познавательная программа «Охотники за сказками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льская библиотека №17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Отметить Пушкинский день в России: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тературный праздник «Как вечно пушкинское слово!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Вечер – портрет «Тебя, как первую любовь, России сердце не забудет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Познавательно – музыкальный час «В царстве славного Салтана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Литературно – музыкальная композиция «Пушкин и музыка» 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бслуживания ЦГБ, сектор искусств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ьзовать возможности новых технологий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>Проект «Мой волшебный книжный шкаф: электронная рекомендательная библиография для детей» – создание новых 4 авторских страниц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ект по созданию тематического электронного ресурса «Литературная карта Златоуст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1"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ние электронных видеосюжетов «Писатель советует»</w:t>
            </w:r>
          </w:p>
          <w:p>
            <w:pPr>
              <w:pStyle w:val="Normal"/>
              <w:ind w:right="-1141"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формить книжные выставки и просмотры по данному направлени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6"/>
              </w:rPr>
              <w:t>Экологическое  просвеще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6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одить просветительскую деятельность по экологическим проблемам через систему библиотечных мероприятий. Способствовать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формированию у пользователей активной жизненной позиции в области охраны окружающей среды на базе приобретенных знаний.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>Применить возможности новых технологий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</w:rPr>
              <w:t>Использование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 полнотекстовой ЭБД «Экология Южного Урала»   (корпоративный проект МБУК «ЦБС ЗГО»)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 xml:space="preserve">Активно использовать разнообразные формы массовой работы по защите окружающей среды. </w:t>
            </w:r>
          </w:p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  <w:color w:val="00000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FF" w:val="clear"/>
              </w:rPr>
              <w:t xml:space="preserve">Провести: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крытие клуба «Вместе» для любителей цветов, сада и огорода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Экологический урок «На всех одна планета – по имени Земля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цветов «Цветов красою сердце взято в плен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Час эко – сообщений «Журналы детские читай, о природе узнавай!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Познавательный час «Квакушкины истории», ко Дню лягушки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рисунков «В тайничках природы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Эко – час «Город наш дом – не мусори в нем!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ологическая викторина «О тех, кто плавает, летает, жужжит, мяукает и лает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о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льская библиотека №16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ртуальное путешествие по Ильменскому заповеднику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к 95-летию заповедника)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Культурно – экологическая акция для читателей «Нашей библиотеке – зелёный наряд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еллектуальная игра «Экологический кодекс города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Игра – викторина «Природа щедро наградит того, кто ей не навредит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7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алог с читателем «Чистая планета Земля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й сектор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айдовая презентация «Экология нашего края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зентация «На свете все нужны: мушки, и слоны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ологический вестник «Таких зверей как эти, нет ни на одной планете»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й сектор ЦГБ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знавательная игра «Праздник волшебной воды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</w:t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pacing w:val="26"/>
                <w:shd w:fill="FFFFFF" w:val="clear"/>
              </w:rPr>
              <w:t>Проблемы  экологии отразить  на  книжных  выставках  и  просмотрах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10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7"/>
        <w:gridCol w:w="992"/>
        <w:gridCol w:w="43"/>
        <w:gridCol w:w="122"/>
        <w:gridCol w:w="2354"/>
      </w:tblGrid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C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13</w:t>
            </w:r>
            <w:r>
              <w:rPr>
                <w:rFonts w:cs="Arial Narrow" w:ascii="Arial Narrow" w:hAnsi="Arial Narrow"/>
                <w:b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СПРАВОЧНО – библиографиче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И  ИНФОРМАЦИОННАЯ  рабо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C00000"/>
                <w:spacing w:val="2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color w:val="C00000"/>
                <w:spacing w:val="20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 Narrow" w:hAnsi="Arial Narrow" w:cs="Arial Narrow"/>
                <w:b/>
                <w:b/>
                <w:caps/>
                <w:color w:val="C00000"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C00000"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Основные   приоритетные   направления</w:t>
            </w:r>
          </w:p>
          <w:p>
            <w:pPr>
              <w:pStyle w:val="Normal"/>
              <w:ind w:firstLine="540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284" w:firstLine="142"/>
              <w:jc w:val="both"/>
              <w:rPr/>
            </w:pPr>
            <w:r>
              <w:rPr>
                <w:rFonts w:cs="Arial Narrow" w:ascii="Arial Narrow" w:hAnsi="Arial Narrow"/>
              </w:rPr>
              <w:t>1. Совершенствовать справочно – библиографическое обслуживание, в том числе через развитие информационных технологий, и развитие корпоративных связей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284" w:firstLine="142"/>
              <w:jc w:val="both"/>
              <w:rPr/>
            </w:pPr>
            <w:r>
              <w:rPr>
                <w:rFonts w:cs="Arial Narrow" w:ascii="Arial Narrow" w:hAnsi="Arial Narrow"/>
              </w:rPr>
              <w:t>2. Совершенствовать библиотечное обслуживание населения ЗГО в информационной сфере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284" w:firstLine="142"/>
              <w:jc w:val="both"/>
              <w:rPr/>
            </w:pPr>
            <w:r>
              <w:rPr>
                <w:rFonts w:cs="Arial Narrow" w:ascii="Arial Narrow" w:hAnsi="Arial Narrow"/>
              </w:rPr>
              <w:t>3. Создавать оптимальные условия для удовлетворения читательских запросов всех категорий населения ЗГО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284" w:firstLine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Работа по экологической безопасности библиотечных фондов ЦБС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284" w:firstLine="142"/>
              <w:jc w:val="both"/>
              <w:rPr>
                <w:rFonts w:ascii="Arial Narrow" w:hAnsi="Arial Narrow" w:cs="Times New Roman CYR"/>
              </w:rPr>
            </w:pPr>
            <w:r>
              <w:rPr>
                <w:rFonts w:cs="Arial Narrow" w:ascii="Arial Narrow" w:hAnsi="Arial Narrow"/>
              </w:rPr>
              <w:t>5. Работа</w:t>
            </w:r>
            <w:r>
              <w:rPr>
                <w:rFonts w:cs="Times New Roman CYR" w:ascii="Arial Narrow" w:hAnsi="Arial Narrow"/>
              </w:rPr>
              <w:t xml:space="preserve"> в рамках городской  программы по духовно – нравственному воспитанию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Arial Narrow" w:hAnsi="Arial Narrow" w:cs="Times New Roman CYR"/>
                <w:sz w:val="16"/>
                <w:szCs w:val="16"/>
              </w:rPr>
            </w:pPr>
            <w:r>
              <w:rPr>
                <w:rFonts w:cs="Times New Roman CYR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Информационно – библиографическое сопровождение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актуальных тем года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284" w:firstLine="142"/>
              <w:jc w:val="both"/>
              <w:rPr>
                <w:rFonts w:ascii="Arial Narrow" w:hAnsi="Arial Narrow" w:cs="Arial Narrow"/>
              </w:rPr>
            </w:pPr>
            <w:r>
              <w:rPr>
                <w:rFonts w:cs="Times New Roman CYR" w:ascii="Arial Narrow" w:hAnsi="Arial Narrow"/>
              </w:rPr>
              <w:t xml:space="preserve">1. </w:t>
            </w:r>
            <w:r>
              <w:rPr>
                <w:rFonts w:cs="Arial Narrow" w:ascii="Arial Narrow" w:hAnsi="Arial Narrow"/>
              </w:rPr>
              <w:t>70 лет Победы в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284" w:firstLine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Год литературы в России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284" w:firstLine="142"/>
              <w:jc w:val="both"/>
              <w:rPr>
                <w:rFonts w:ascii="Arial Narrow" w:hAnsi="Arial Narrow" w:cs="Times New Roman CYR"/>
              </w:rPr>
            </w:pPr>
            <w:r>
              <w:rPr>
                <w:rFonts w:cs="Arial Narrow" w:ascii="Arial Narrow" w:hAnsi="Arial Narrow"/>
              </w:rPr>
              <w:t>3. К</w:t>
            </w:r>
            <w:r>
              <w:rPr>
                <w:rFonts w:cs="Times New Roman CYR" w:ascii="Arial Narrow" w:hAnsi="Arial Narrow"/>
              </w:rPr>
              <w:t xml:space="preserve"> 1200 – летию просветителя Мефодия – учителя Словенского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 xml:space="preserve">Система  менеджмента  качества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в  информационно – библиографической  работе</w:t>
            </w:r>
          </w:p>
          <w:p>
            <w:pPr>
              <w:pStyle w:val="Normal"/>
              <w:ind w:firstLine="540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недрение СМК в библиографическую работ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200"/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Выполнить средние индикативные показатели</w:t>
            </w:r>
            <w:r>
              <w:rPr>
                <w:rFonts w:cs="Arial Narrow" w:ascii="Arial Narrow" w:hAnsi="Arial Narrow"/>
              </w:rPr>
              <w:t xml:space="preserve"> по СБИР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200"/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вовать в работе комиссии по проведению аудита в библиотеках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, 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200"/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вовать в работе комиссии по проведению самооценки в отделе медиацентра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 CYR" w:ascii="Arial Narrow" w:hAnsi="Arial Narrow"/>
                <w:sz w:val="20"/>
                <w:szCs w:val="20"/>
              </w:rPr>
              <w:t>I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imes New Roman CYR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-библиографический отдел</w:t>
            </w:r>
            <w:r>
              <w:rPr>
                <w:rFonts w:cs="Times New Roman CYR" w:ascii="Arial Narrow" w:hAnsi="Arial Narrow"/>
                <w:sz w:val="20"/>
                <w:szCs w:val="20"/>
              </w:rPr>
              <w:t>, медиацентр</w:t>
            </w:r>
          </w:p>
          <w:p>
            <w:pPr>
              <w:pStyle w:val="Normal"/>
              <w:jc w:val="center"/>
              <w:rPr>
                <w:rFonts w:ascii="Arial Narrow" w:hAnsi="Arial Narrow" w:cs="Times New Roman CYR"/>
                <w:sz w:val="10"/>
                <w:szCs w:val="10"/>
              </w:rPr>
            </w:pPr>
            <w:r>
              <w:rPr>
                <w:rFonts w:cs="Times New Roman CYR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200"/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вовать в работе комиссии по проведению самооценки в секторе искусств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rFonts w:ascii="Arial Narrow" w:hAnsi="Arial Narrow" w:cs="Times New Roman CYR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  <w:r>
              <w:rPr>
                <w:rFonts w:cs="Times New Roman CYR" w:ascii="Arial Narrow" w:hAnsi="Arial Narrow"/>
                <w:sz w:val="20"/>
                <w:szCs w:val="20"/>
              </w:rPr>
              <w:t>, сектор искусств ЦГБ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Корректировать контрольные показатели</w:t>
            </w:r>
            <w:r>
              <w:rPr>
                <w:rFonts w:cs="Arial Narrow" w:ascii="Arial Narrow" w:hAnsi="Arial Narrow"/>
              </w:rPr>
              <w:t xml:space="preserve"> детских и взрослых библиотек ЦБС по СБИР со информационно – библиографическим отделом в соответствии с индикаторами качества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Проектно – программная деятельность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Arial Narrow" w:hAnsi="Arial Narrow"/>
              </w:rPr>
              <w:t xml:space="preserve">В рамках </w:t>
            </w:r>
            <w:r>
              <w:rPr>
                <w:rFonts w:cs="Times New Roman CYR" w:ascii="Arial Narrow" w:hAnsi="Arial Narrow"/>
                <w:bCs/>
              </w:rPr>
              <w:t>стратегической программы</w:t>
            </w:r>
            <w:r>
              <w:rPr>
                <w:rFonts w:cs="Times New Roman CYR" w:ascii="Arial Narrow" w:hAnsi="Arial Narrow"/>
              </w:rPr>
              <w:t xml:space="preserve"> развития информационно – библиографического отдела</w:t>
            </w:r>
            <w:r>
              <w:rPr>
                <w:rFonts w:cs="Times New Roman CYR" w:ascii="Arial Narrow" w:hAnsi="Arial Narrow"/>
                <w:bCs/>
              </w:rPr>
              <w:t xml:space="preserve"> «Корпоративный информационно – библиографический центр» (2004 – 2015) г.: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rFonts w:ascii="Arial Narrow" w:hAnsi="Arial Narrow" w:cs="Times New Roman CYR"/>
              </w:rPr>
            </w:pPr>
            <w:r>
              <w:rPr>
                <w:rFonts w:eastAsia="Arial Narrow" w:cs="Arial Narrow" w:ascii="Arial Narrow" w:hAnsi="Arial Narrow"/>
                <w:b/>
                <w:color w:val="FFC000"/>
              </w:rPr>
              <w:t xml:space="preserve"> </w:t>
            </w:r>
            <w:r>
              <w:rPr>
                <w:rFonts w:cs="Times New Roman CYR" w:ascii="Arial Narrow" w:hAnsi="Arial Narrow"/>
                <w:b/>
                <w:bCs/>
              </w:rPr>
              <w:t>Впервые  в ЦГБ</w:t>
            </w:r>
            <w:r>
              <w:rPr>
                <w:rFonts w:cs="Times New Roman CYR" w:ascii="Arial Narrow" w:hAnsi="Arial Narrow"/>
              </w:rPr>
              <w:t xml:space="preserve"> </w:t>
            </w:r>
            <w:r>
              <w:rPr>
                <w:rFonts w:cs="Times New Roman CYR" w:ascii="Arial Narrow" w:hAnsi="Arial Narrow"/>
                <w:b/>
                <w:bCs/>
              </w:rPr>
              <w:t xml:space="preserve">пройдёт Неделя информации </w:t>
            </w:r>
            <w:r>
              <w:rPr>
                <w:rFonts w:cs="Times New Roman CYR" w:ascii="Arial Narrow" w:hAnsi="Arial Narrow"/>
                <w:b/>
              </w:rPr>
              <w:t xml:space="preserve">«Открытие </w:t>
            </w:r>
            <w:r>
              <w:rPr>
                <w:rFonts w:cs="Times New Roman CYR" w:ascii="Arial Narrow" w:hAnsi="Arial Narrow"/>
                <w:b/>
                <w:bCs/>
              </w:rPr>
              <w:t xml:space="preserve">зала – экспозиций </w:t>
            </w:r>
            <w:r>
              <w:rPr>
                <w:rFonts w:cs="Times New Roman CYR" w:ascii="Arial Narrow" w:hAnsi="Arial Narrow"/>
                <w:b/>
              </w:rPr>
              <w:t>лучшей литературы фондов Центральной городской библиотеки»</w:t>
            </w:r>
            <w:r>
              <w:rPr>
                <w:rFonts w:cs="Times New Roman CYR" w:ascii="Arial Narrow" w:hAnsi="Arial Narrow"/>
              </w:rPr>
              <w:t>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Arial Narrow" w:hAnsi="Arial Narrow" w:cs="Times New Roman CYR"/>
                <w:color w:val="FFC000"/>
              </w:rPr>
            </w:pPr>
            <w:r>
              <w:rPr>
                <w:rFonts w:cs="Times New Roman CYR" w:ascii="Arial Narrow" w:hAnsi="Arial Narrow"/>
              </w:rPr>
              <w:t>Читателям предоставляется уникальная возможность познакомиться с богатейшим фондом Центральной городской библиотеки»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Arial Narrow" w:hAnsi="Arial Narrow" w:cs="Times New Roman CYR"/>
              </w:rPr>
            </w:pPr>
            <w:r>
              <w:rPr>
                <w:rFonts w:cs="Times New Roman CYR" w:ascii="Arial Narrow" w:hAnsi="Arial Narrow"/>
              </w:rPr>
              <w:t>Ежедневно будут работать</w:t>
            </w:r>
            <w:r>
              <w:rPr>
                <w:rFonts w:cs="Times New Roman CYR" w:ascii="Arial Narrow" w:hAnsi="Arial Narrow"/>
                <w:bCs/>
              </w:rPr>
              <w:t xml:space="preserve"> экспозиции литературы: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ind w:left="426" w:hanging="142"/>
              <w:jc w:val="both"/>
              <w:rPr/>
            </w:pPr>
            <w:r>
              <w:rPr>
                <w:rFonts w:cs="Times New Roman CYR" w:ascii="Arial Narrow" w:hAnsi="Arial Narrow"/>
                <w:bCs/>
              </w:rPr>
              <w:t>тематические</w:t>
            </w:r>
            <w:r>
              <w:rPr>
                <w:rFonts w:cs="Times New Roman CYR" w:ascii="Arial Narrow" w:hAnsi="Arial Narrow"/>
              </w:rPr>
              <w:t>, представленные из отделов ЦГБ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ind w:left="426" w:hanging="142"/>
              <w:jc w:val="both"/>
              <w:rPr/>
            </w:pPr>
            <w:r>
              <w:rPr>
                <w:rFonts w:cs="Times New Roman CYR" w:ascii="Arial Narrow" w:hAnsi="Arial Narrow"/>
                <w:bCs/>
              </w:rPr>
              <w:t>экскурсии с мини – обзорами, рекомендательными беседами по литературе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ind w:left="426" w:hanging="142"/>
              <w:jc w:val="both"/>
              <w:rPr/>
            </w:pPr>
            <w:r>
              <w:rPr>
                <w:rFonts w:cs="Times New Roman CYR" w:ascii="Arial Narrow" w:hAnsi="Arial Narrow"/>
                <w:bCs/>
              </w:rPr>
              <w:t>слайд – презентации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ind w:left="426" w:hanging="142"/>
              <w:jc w:val="both"/>
              <w:rPr/>
            </w:pPr>
            <w:r>
              <w:rPr>
                <w:rFonts w:cs="Times New Roman CYR" w:ascii="Arial Narrow" w:hAnsi="Arial Narrow"/>
                <w:bCs/>
              </w:rPr>
              <w:t>читательские  блиц – турниры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ind w:left="426" w:hanging="142"/>
              <w:jc w:val="both"/>
              <w:rPr>
                <w:rFonts w:ascii="Arial Narrow" w:hAnsi="Arial Narrow" w:cs="Times New Roman CYR"/>
              </w:rPr>
            </w:pPr>
            <w:r>
              <w:rPr>
                <w:rFonts w:cs="Times New Roman CYR" w:ascii="Arial Narrow" w:hAnsi="Arial Narrow"/>
                <w:bCs/>
              </w:rPr>
              <w:t xml:space="preserve">рейтинги </w:t>
            </w:r>
            <w:r>
              <w:rPr>
                <w:rFonts w:cs="Times New Roman CYR" w:ascii="Arial Narrow" w:hAnsi="Arial Narrow"/>
              </w:rPr>
              <w:t>самой лучшей книги, автора или издания, предложений от читателей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rFonts w:ascii="Arial Narrow" w:hAnsi="Arial Narrow" w:cs="Times New Roman CYR"/>
                <w:sz w:val="16"/>
                <w:szCs w:val="16"/>
              </w:rPr>
            </w:pPr>
            <w:r>
              <w:rPr>
                <w:rFonts w:cs="Times New Roman CYR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84" w:hanging="0"/>
              <w:rPr>
                <w:rFonts w:ascii="Arial Narrow" w:hAnsi="Arial Narrow" w:cs="Times New Roman CYR"/>
              </w:rPr>
            </w:pPr>
            <w:r>
              <w:rPr>
                <w:rFonts w:cs="Times New Roman CYR" w:ascii="Arial Narrow" w:hAnsi="Arial Narrow"/>
                <w:b/>
                <w:bCs/>
              </w:rPr>
              <w:t>Рекламное сопровождение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Arial Narrow" w:hAnsi="Arial Narrow" w:cs="Times New Roman CYR"/>
              </w:rPr>
            </w:pPr>
            <w:r>
              <w:rPr>
                <w:rFonts w:cs="Times New Roman CYR" w:ascii="Arial Narrow" w:hAnsi="Arial Narrow"/>
              </w:rPr>
              <w:t xml:space="preserve">В конце Недели информации на основе анализа экспертных оценок будет организована </w:t>
            </w:r>
            <w:r>
              <w:rPr>
                <w:rFonts w:cs="Times New Roman CYR" w:ascii="Arial Narrow" w:hAnsi="Arial Narrow"/>
                <w:b/>
                <w:bCs/>
              </w:rPr>
              <w:t>Итоговая выставка</w:t>
            </w:r>
            <w:r>
              <w:rPr>
                <w:rFonts w:cs="Times New Roman CYR" w:ascii="Arial Narrow" w:hAnsi="Arial Narrow"/>
              </w:rPr>
              <w:t xml:space="preserve"> по всем предложениям  и мнениям  читателей.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Times New Roman CYR"/>
                <w:sz w:val="10"/>
                <w:szCs w:val="10"/>
              </w:rPr>
            </w:pPr>
            <w:r>
              <w:rPr>
                <w:rFonts w:cs="Times New Roman CYR" w:ascii="Arial Narrow" w:hAnsi="Arial Narrow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 администрация ЦБ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бслуживания ЦГБ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, медиацентр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, маркетинг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  <w:tab w:val="left" w:pos="1635" w:leader="none"/>
              </w:tabs>
              <w:autoSpaceDE w:val="false"/>
              <w:ind w:firstLine="284"/>
              <w:jc w:val="both"/>
              <w:rPr/>
            </w:pPr>
            <w:r>
              <w:rPr>
                <w:rFonts w:cs="Times New Roman CYR" w:ascii="Arial Narrow" w:hAnsi="Arial Narrow"/>
                <w:b/>
                <w:bCs/>
              </w:rPr>
              <w:t xml:space="preserve">Online  – обсуждение </w:t>
            </w:r>
            <w:r>
              <w:rPr>
                <w:rFonts w:cs="Times New Roman CYR" w:ascii="Arial Narrow" w:hAnsi="Arial Narrow"/>
                <w:bCs/>
              </w:rPr>
              <w:t>в группе в ВК</w:t>
            </w:r>
            <w:r>
              <w:rPr>
                <w:rFonts w:cs="Times New Roman CYR" w:ascii="Arial Narrow" w:hAnsi="Arial Narrow"/>
                <w:b/>
                <w:bCs/>
              </w:rPr>
              <w:t xml:space="preserve"> «проЧТЕНИЕ» «Книга через игру»</w:t>
            </w:r>
            <w:r>
              <w:rPr>
                <w:rFonts w:cs="Times New Roman CYR" w:ascii="Arial Narrow" w:hAnsi="Arial Narrow"/>
              </w:rPr>
              <w:t xml:space="preserve"> (в рамках проекта «Мой волшебный книжный шкаф: электронная рекомендательная библиография для детей»)</w:t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1635" w:leader="none"/>
              </w:tabs>
              <w:autoSpaceDE w:val="false"/>
              <w:jc w:val="both"/>
              <w:rPr>
                <w:rFonts w:ascii="Arial Narrow" w:hAnsi="Arial Narrow" w:cs="Times New Roman CYR"/>
                <w:sz w:val="16"/>
                <w:szCs w:val="16"/>
              </w:rPr>
            </w:pPr>
            <w:r>
              <w:rPr>
                <w:rFonts w:cs="Times New Roman CYR" w:ascii="Arial Narrow" w:hAnsi="Arial Narrow"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imes New Roman CYR"/>
                <w:sz w:val="20"/>
                <w:szCs w:val="20"/>
              </w:rPr>
            </w:pPr>
            <w:r>
              <w:rPr>
                <w:rFonts w:cs="Times New Roman CYR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ногофункциональный информационный центр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Проведение  </w:t>
            </w:r>
            <w:r>
              <w:rPr>
                <w:rFonts w:cs="Arial Narrow" w:ascii="Arial Narrow" w:hAnsi="Arial Narrow"/>
                <w:b/>
                <w:bCs/>
              </w:rPr>
              <w:t xml:space="preserve">аналитических обзоров </w:t>
            </w:r>
            <w:r>
              <w:rPr>
                <w:rFonts w:cs="Arial Narrow" w:ascii="Arial Narrow" w:hAnsi="Arial Narrow"/>
                <w:b/>
              </w:rPr>
              <w:t>для библиотекарей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426" w:hanging="142"/>
              <w:jc w:val="both"/>
              <w:rPr>
                <w:rFonts w:ascii="Arial Narrow" w:hAnsi="Arial Narrow" w:cs="Arial Narrow"/>
                <w:bCs/>
                <w:color w:val="231F20"/>
              </w:rPr>
            </w:pPr>
            <w:r>
              <w:rPr>
                <w:rFonts w:cs="Arial Narrow" w:ascii="Arial Narrow" w:hAnsi="Arial Narrow"/>
                <w:bCs/>
                <w:color w:val="231F20"/>
              </w:rPr>
              <w:t xml:space="preserve">«Современная российская проза: </w:t>
            </w:r>
            <w:r>
              <w:rPr>
                <w:rFonts w:cs="Arial Narrow" w:ascii="Arial Narrow" w:hAnsi="Arial Narrow"/>
                <w:color w:val="231F20"/>
              </w:rPr>
              <w:t>новые направления и тенденции»: аналитический</w:t>
            </w:r>
            <w:r>
              <w:rPr>
                <w:rFonts w:cs="Arial Narrow" w:ascii="Arial Narrow" w:hAnsi="Arial Narrow"/>
                <w:bCs/>
                <w:color w:val="231F20"/>
              </w:rPr>
              <w:t xml:space="preserve"> обзор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ind w:left="426" w:hanging="142"/>
              <w:jc w:val="both"/>
              <w:rPr>
                <w:rFonts w:ascii="Arial Narrow" w:hAnsi="Arial Narrow" w:cs="Arial Narrow"/>
                <w:bCs/>
                <w:color w:val="231F20"/>
              </w:rPr>
            </w:pPr>
            <w:r>
              <w:rPr>
                <w:rFonts w:cs="Arial Narrow" w:ascii="Arial Narrow" w:hAnsi="Arial Narrow"/>
                <w:bCs/>
                <w:color w:val="231F20"/>
              </w:rPr>
              <w:t>«Новинки детской литературы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imes New Roman CYR"/>
                <w:sz w:val="20"/>
                <w:szCs w:val="20"/>
              </w:rPr>
            </w:pPr>
            <w:r>
              <w:rPr>
                <w:rFonts w:cs="Times New Roman CYR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в. многофункциональным информационным центр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bCs/>
                <w:color w:val="231F20"/>
              </w:rPr>
              <w:t xml:space="preserve">«Обзор детских книг, которые не стоит читать»: в рамках   семинара по информационной безопасности.                                                      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 детский сектор ЦГБ,  Центральная детская библиотек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2, 5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е библиотеки №6,11,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ascii="Arial Narrow" w:hAnsi="Arial Narrow" w:cs="Times New Roman CYR"/>
                <w:b/>
                <w:b/>
                <w:bCs/>
              </w:rPr>
            </w:pPr>
            <w:r>
              <w:rPr>
                <w:rFonts w:cs="Times New Roman CYR" w:ascii="Arial Narrow" w:hAnsi="Arial Narrow"/>
                <w:b/>
                <w:bCs/>
              </w:rPr>
              <w:t>К  70-летию Великой Отечественной войны»</w:t>
            </w:r>
          </w:p>
          <w:p>
            <w:pPr>
              <w:pStyle w:val="Normal"/>
              <w:autoSpaceDE w:val="false"/>
              <w:ind w:left="284" w:hanging="0"/>
              <w:rPr>
                <w:rFonts w:ascii="Arial Narrow" w:hAnsi="Arial Narrow" w:cs="Times New Roman CYR"/>
                <w:b/>
                <w:b/>
                <w:bCs/>
                <w:sz w:val="6"/>
                <w:szCs w:val="6"/>
              </w:rPr>
            </w:pPr>
            <w:r>
              <w:rPr>
                <w:rFonts w:cs="Times New Roman CYR" w:ascii="Arial Narrow" w:hAnsi="Arial Narrow"/>
                <w:b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426" w:hanging="142"/>
              <w:jc w:val="both"/>
              <w:rPr>
                <w:rFonts w:ascii="Arial Narrow" w:hAnsi="Arial Narrow" w:cs="Times New Roman CYR"/>
              </w:rPr>
            </w:pPr>
            <w:r>
              <w:rPr>
                <w:rFonts w:cs="Times New Roman CYR" w:ascii="Arial Narrow" w:hAnsi="Arial Narrow"/>
              </w:rPr>
              <w:t>Продолжение работы по созданию библиографического пособия «</w:t>
            </w:r>
            <w:r>
              <w:rPr>
                <w:rFonts w:cs="Arial Narrow" w:ascii="Arial Narrow" w:hAnsi="Arial Narrow"/>
                <w:bCs/>
                <w:color w:val="231F20"/>
              </w:rPr>
              <w:t>Улицы</w:t>
            </w:r>
            <w:r>
              <w:rPr>
                <w:rFonts w:cs="Times New Roman CYR" w:ascii="Arial Narrow" w:hAnsi="Arial Narrow"/>
              </w:rPr>
              <w:t xml:space="preserve"> Златоуста» с включением информации.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426" w:hanging="142"/>
              <w:jc w:val="both"/>
              <w:rPr>
                <w:rFonts w:ascii="Arial Narrow" w:hAnsi="Arial Narrow" w:cs="Times New Roman CYR"/>
              </w:rPr>
            </w:pPr>
            <w:r>
              <w:rPr>
                <w:rFonts w:cs="Times New Roman CYR" w:ascii="Arial Narrow" w:hAnsi="Arial Narrow"/>
              </w:rPr>
              <w:t>Создание раздела пособия об улицах, названия которых связаны с</w:t>
            </w:r>
            <w:r>
              <w:rPr>
                <w:rFonts w:cs="Times New Roman CYR" w:ascii="Arial Narrow" w:hAnsi="Arial Narrow"/>
                <w:bCs/>
              </w:rPr>
              <w:t xml:space="preserve"> Великой Отечественной войной. </w:t>
            </w:r>
            <w:r>
              <w:rPr>
                <w:rFonts w:cs="Times New Roman CYR" w:ascii="Arial Narrow" w:hAnsi="Arial Narrow"/>
              </w:rPr>
              <w:t>Под редакцией Ф.Н. Яблонского, историка – краеведа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 детский сектор ЦГБ,  Центральная детская библиотек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2, 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е библиотеки №6,11,15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 New Roman CYR"/>
                <w:sz w:val="20"/>
                <w:szCs w:val="20"/>
              </w:rPr>
            </w:pPr>
            <w:r>
              <w:rPr>
                <w:rFonts w:cs="Times New Roman CYR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ind w:left="426" w:hanging="142"/>
              <w:jc w:val="both"/>
              <w:rPr>
                <w:rFonts w:ascii="Arial Narrow" w:hAnsi="Arial Narrow" w:cs="Times New Roman CYR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color w:val="231F20"/>
              </w:rPr>
              <w:t>Проведение</w:t>
            </w:r>
            <w:r>
              <w:rPr>
                <w:rFonts w:cs="Times New Roman CYR" w:ascii="Arial Narrow" w:hAnsi="Arial Narrow"/>
              </w:rPr>
              <w:t xml:space="preserve"> презентации  библиографического пособия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rFonts w:ascii="Arial Narrow" w:hAnsi="Arial Narrow" w:cs="Times New Roman CYR"/>
                <w:b/>
                <w:b/>
                <w:u w:val="single"/>
              </w:rPr>
            </w:pPr>
            <w:r>
              <w:rPr>
                <w:rFonts w:cs="Times New Roman CYR" w:ascii="Arial Narrow" w:hAnsi="Arial Narrow"/>
                <w:b/>
              </w:rPr>
              <w:t xml:space="preserve">Впервые подготовка </w:t>
            </w:r>
            <w:r>
              <w:rPr>
                <w:rFonts w:cs="Times New Roman CYR" w:ascii="Arial Narrow" w:hAnsi="Arial Narrow"/>
                <w:b/>
                <w:bCs/>
              </w:rPr>
              <w:t xml:space="preserve">Интернет – проекта: </w:t>
            </w:r>
            <w:r>
              <w:rPr>
                <w:rFonts w:cs="Times New Roman CYR" w:ascii="Arial Narrow" w:hAnsi="Arial Narrow"/>
              </w:rPr>
              <w:t xml:space="preserve">создание веб-библиографии </w:t>
            </w:r>
            <w:r>
              <w:rPr>
                <w:rFonts w:cs="Times New Roman CYR" w:ascii="Arial Narrow" w:hAnsi="Arial Narrow"/>
                <w:bCs/>
              </w:rPr>
              <w:t xml:space="preserve">«Тематический информационный навигатор </w:t>
            </w:r>
            <w:r>
              <w:rPr>
                <w:rFonts w:cs="Times New Roman CYR" w:ascii="Arial Narrow" w:hAnsi="Arial Narrow"/>
              </w:rPr>
              <w:t>по ресурсам Интернет</w:t>
            </w:r>
            <w:r>
              <w:rPr>
                <w:rFonts w:cs="Times New Roman CYR" w:ascii="Arial Narrow" w:hAnsi="Arial Narrow"/>
                <w:bCs/>
              </w:rPr>
              <w:t xml:space="preserve"> к 70-летию Великой Отечественной войны»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  <w:r>
              <w:rPr>
                <w:rFonts w:cs="Times New Roman CYR" w:ascii="Arial Narrow" w:hAnsi="Arial Narrow"/>
                <w:sz w:val="20"/>
                <w:szCs w:val="20"/>
              </w:rPr>
              <w:t xml:space="preserve">, отдел обслуживание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ентральная детская библиотек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Arial Narrow" w:hAnsi="Arial Narrow"/>
                <w:sz w:val="20"/>
                <w:szCs w:val="20"/>
              </w:rPr>
              <w:t xml:space="preserve">библиотеки №2, 5, 21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 New Roman CYR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</w:t>
            </w:r>
            <w:r>
              <w:rPr>
                <w:rFonts w:cs="Times New Roman CYR" w:ascii="Arial Narrow" w:hAnsi="Arial Narrow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 New Roman CYR"/>
                <w:sz w:val="10"/>
                <w:szCs w:val="10"/>
              </w:rPr>
            </w:pPr>
            <w:r>
              <w:rPr>
                <w:rFonts w:cs="Times New Roman CYR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rFonts w:ascii="Arial Narrow" w:hAnsi="Arial Narrow" w:cs="Times New Roman CYR"/>
                <w:b/>
                <w:b/>
                <w:u w:val="single"/>
              </w:rPr>
            </w:pPr>
            <w:r>
              <w:rPr>
                <w:rFonts w:cs="Times New Roman CYR" w:ascii="Arial Narrow" w:hAnsi="Arial Narrow"/>
                <w:b/>
                <w:bCs/>
              </w:rPr>
              <w:t>Урок – памяти</w:t>
            </w:r>
            <w:r>
              <w:rPr>
                <w:rFonts w:cs="Times New Roman CYR" w:ascii="Arial Narrow" w:hAnsi="Arial Narrow"/>
                <w:b/>
              </w:rPr>
              <w:t xml:space="preserve"> «Дети и война», «Я помню! Я горжусь!»</w:t>
            </w:r>
            <w:r>
              <w:rPr>
                <w:rFonts w:cs="Times New Roman CYR" w:ascii="Arial Narrow" w:hAnsi="Arial Narrow"/>
                <w:b/>
                <w:bCs/>
              </w:rPr>
              <w:t xml:space="preserve">  </w:t>
            </w:r>
          </w:p>
          <w:p>
            <w:pPr>
              <w:pStyle w:val="Normal"/>
              <w:autoSpaceDE w:val="false"/>
              <w:ind w:left="644" w:hanging="360"/>
              <w:jc w:val="both"/>
              <w:rPr>
                <w:rFonts w:ascii="Arial Narrow" w:hAnsi="Arial Narrow" w:cs="Times New Roman CYR"/>
                <w:b/>
                <w:b/>
                <w:bCs/>
                <w:u w:val="single"/>
              </w:rPr>
            </w:pPr>
            <w:r>
              <w:rPr>
                <w:rFonts w:cs="Times New Roman CYR" w:ascii="Arial Narrow" w:hAnsi="Arial Narrow"/>
                <w:b/>
                <w:bCs/>
                <w:u w:val="single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34"/>
              <w:jc w:val="center"/>
              <w:rPr>
                <w:rFonts w:ascii="Arial Narrow" w:hAnsi="Arial Narrow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ногофункциональный информационный цент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rFonts w:ascii="Arial Narrow" w:hAnsi="Arial Narrow" w:cs="Times New Roman CYR"/>
                <w:b/>
                <w:b/>
              </w:rPr>
            </w:pPr>
            <w:r>
              <w:rPr>
                <w:rFonts w:cs="Times New Roman CYR" w:ascii="Arial Narrow" w:hAnsi="Arial Narrow"/>
                <w:b/>
              </w:rPr>
              <w:t xml:space="preserve">В рамках методического </w:t>
            </w:r>
            <w:r>
              <w:rPr>
                <w:rFonts w:cs="Times New Roman CYR" w:ascii="Arial Narrow" w:hAnsi="Arial Narrow"/>
                <w:b/>
                <w:bCs/>
              </w:rPr>
              <w:t>центра Зональных семинаров</w:t>
            </w:r>
            <w:r>
              <w:rPr>
                <w:rFonts w:cs="Times New Roman CYR" w:ascii="Arial Narrow" w:hAnsi="Arial Narrow"/>
                <w:b/>
              </w:rPr>
              <w:t xml:space="preserve"> проведение </w:t>
            </w:r>
            <w:r>
              <w:rPr>
                <w:rFonts w:cs="Times New Roman CYR" w:ascii="Arial Narrow" w:hAnsi="Arial Narrow"/>
                <w:b/>
                <w:bCs/>
              </w:rPr>
              <w:t>конкурса «Библиографический креатив</w:t>
            </w:r>
            <w:r>
              <w:rPr>
                <w:rFonts w:cs="Times New Roman CYR" w:ascii="Arial Narrow" w:hAnsi="Arial Narrow"/>
                <w:b/>
              </w:rPr>
              <w:t xml:space="preserve">»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 CYR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Times New Roman CYR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Times New Roman CYR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 New Roman CYR"/>
                <w:sz w:val="20"/>
                <w:szCs w:val="20"/>
              </w:rPr>
            </w:pPr>
            <w:r>
              <w:rPr>
                <w:rFonts w:cs="Times New Roman CYR" w:ascii="Arial Narrow" w:hAnsi="Arial Narrow"/>
                <w:sz w:val="20"/>
                <w:szCs w:val="20"/>
              </w:rPr>
              <w:t>Администрация ЦБ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Arial Narrow" w:hAnsi="Arial Narrow"/>
                <w:sz w:val="20"/>
                <w:szCs w:val="20"/>
              </w:rPr>
              <w:t>информационно – библиографический отдел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 New Roman CYR"/>
                <w:sz w:val="20"/>
                <w:szCs w:val="20"/>
              </w:rPr>
            </w:pPr>
            <w:r>
              <w:rPr>
                <w:rFonts w:cs="Times New Roman CYR" w:ascii="Arial Narrow" w:hAnsi="Arial Narrow"/>
                <w:sz w:val="20"/>
                <w:szCs w:val="20"/>
              </w:rPr>
              <w:t>все подразделения ЦБС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 New Roman CYR"/>
                <w:sz w:val="10"/>
                <w:szCs w:val="10"/>
              </w:rPr>
            </w:pPr>
            <w:r>
              <w:rPr>
                <w:rFonts w:cs="Times New Roman CYR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rFonts w:ascii="Arial Narrow" w:hAnsi="Arial Narrow" w:cs="Times New Roman CYR"/>
              </w:rPr>
            </w:pPr>
            <w:r>
              <w:rPr>
                <w:rFonts w:cs="Times New Roman CYR" w:ascii="Arial Narrow" w:hAnsi="Arial Narrow"/>
              </w:rPr>
              <w:t>Разработка Положения конкурс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</w:t>
            </w:r>
          </w:p>
          <w:p>
            <w:pPr>
              <w:pStyle w:val="Normal"/>
              <w:autoSpaceDE w:val="false"/>
              <w:ind w:left="34" w:hanging="34"/>
              <w:jc w:val="center"/>
              <w:rPr>
                <w:rFonts w:ascii="Arial Narrow" w:hAnsi="Arial Narrow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 ЦБС, информационно – библиографический отдел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се </w:t>
            </w:r>
            <w:r>
              <w:rPr>
                <w:rFonts w:cs="Times New Roman CYR" w:ascii="Arial Narrow" w:hAnsi="Arial Narrow"/>
                <w:sz w:val="20"/>
                <w:szCs w:val="20"/>
              </w:rPr>
              <w:t>подразделения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БС</w:t>
            </w:r>
          </w:p>
          <w:p>
            <w:pPr>
              <w:pStyle w:val="Normal"/>
              <w:jc w:val="center"/>
              <w:rPr>
                <w:rFonts w:ascii="Arial Narrow" w:hAnsi="Arial Narrow" w:cs="Times New Roman CYR"/>
                <w:sz w:val="10"/>
                <w:szCs w:val="10"/>
              </w:rPr>
            </w:pPr>
            <w:r>
              <w:rPr>
                <w:rFonts w:cs="Times New Roman CYR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rFonts w:ascii="Arial Narrow" w:hAnsi="Arial Narrow" w:cs="Times New Roman CYR"/>
              </w:rPr>
            </w:pPr>
            <w:r>
              <w:rPr>
                <w:rFonts w:cs="Times New Roman CYR" w:ascii="Arial Narrow" w:hAnsi="Arial Narrow"/>
              </w:rPr>
              <w:t>Подведение итогов. Награждение победителе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>
                <w:rFonts w:ascii="Arial Narrow" w:hAnsi="Arial Narrow" w:cs="Times New Roman CYR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color w:val="FFC000"/>
              </w:rPr>
            </w:pPr>
            <w:r>
              <w:rPr>
                <w:rFonts w:cs="Arial Narrow" w:ascii="Arial Narrow" w:hAnsi="Arial Narrow"/>
                <w:b/>
              </w:rPr>
              <w:t>Формирование корпоративных</w:t>
            </w:r>
            <w:r>
              <w:rPr>
                <w:rFonts w:cs="Arial Narrow" w:ascii="Arial Narrow" w:hAnsi="Arial Narrow"/>
                <w:b/>
                <w:color w:val="FFC00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полнотекстовых Баз данных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426" w:hanging="142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«Семья России»;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426" w:hanging="142"/>
              <w:jc w:val="both"/>
              <w:rPr>
                <w:rFonts w:ascii="Arial Narrow" w:hAnsi="Arial Narrow" w:cs="Arial Narrow"/>
                <w:bCs/>
                <w:color w:val="231F20"/>
              </w:rPr>
            </w:pPr>
            <w:r>
              <w:rPr>
                <w:rFonts w:cs="Arial Narrow" w:ascii="Arial Narrow" w:hAnsi="Arial Narrow"/>
                <w:bCs/>
                <w:color w:val="231F20"/>
              </w:rPr>
              <w:t xml:space="preserve">«Моя семья»;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426" w:hanging="142"/>
              <w:jc w:val="both"/>
              <w:rPr>
                <w:rFonts w:ascii="Arial Narrow" w:hAnsi="Arial Narrow" w:cs="Times New Roman CYR"/>
              </w:rPr>
            </w:pPr>
            <w:r>
              <w:rPr>
                <w:rFonts w:cs="Arial Narrow" w:ascii="Arial Narrow" w:hAnsi="Arial Narrow"/>
                <w:bCs/>
                <w:color w:val="231F20"/>
              </w:rPr>
              <w:t>«</w:t>
            </w:r>
            <w:r>
              <w:rPr>
                <w:rFonts w:cs="Arial Narrow" w:ascii="Arial Narrow" w:hAnsi="Arial Narrow"/>
              </w:rPr>
              <w:t>Электронная библиография»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rFonts w:ascii="Arial Narrow" w:hAnsi="Arial Narrow" w:cs="Times New Roman CYR"/>
                <w:sz w:val="10"/>
                <w:szCs w:val="10"/>
              </w:rPr>
            </w:pPr>
            <w:r>
              <w:rPr>
                <w:rFonts w:cs="Times New Roman CYR" w:ascii="Arial Narrow" w:hAnsi="Arial Narrow"/>
                <w:sz w:val="10"/>
                <w:szCs w:val="1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  <w:p>
            <w:pPr>
              <w:pStyle w:val="Normal"/>
              <w:jc w:val="center"/>
              <w:rPr>
                <w:rFonts w:ascii="Arial Narrow" w:hAnsi="Arial Narrow" w:cs="Times New Roman CYR"/>
                <w:sz w:val="20"/>
                <w:szCs w:val="20"/>
              </w:rPr>
            </w:pPr>
            <w:r>
              <w:rPr>
                <w:rFonts w:cs="Times New Roman CYR" w:ascii="Arial Narrow" w:hAnsi="Arial Narrow"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се </w:t>
            </w:r>
            <w:r>
              <w:rPr>
                <w:rFonts w:cs="Times New Roman CYR" w:ascii="Arial Narrow" w:hAnsi="Arial Narrow"/>
                <w:sz w:val="20"/>
                <w:szCs w:val="20"/>
              </w:rPr>
              <w:t xml:space="preserve"> подразделения </w:t>
            </w:r>
            <w:r>
              <w:rPr>
                <w:rFonts w:cs="Arial Narrow" w:ascii="Arial Narrow" w:hAnsi="Arial Narrow"/>
                <w:sz w:val="20"/>
                <w:szCs w:val="20"/>
              </w:rPr>
              <w:t>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cs="Times New Roman CYR" w:ascii="Arial Narrow" w:hAnsi="Arial Narrow"/>
                <w:b/>
              </w:rPr>
              <w:t xml:space="preserve">Работа в рамках проекта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информационно – библиографического отдела</w:t>
            </w:r>
            <w:r>
              <w:rPr>
                <w:rFonts w:cs="Times New Roman CYR" w:ascii="Arial Narrow" w:hAnsi="Arial Narrow"/>
              </w:rPr>
              <w:t xml:space="preserve"> </w:t>
            </w:r>
            <w:r>
              <w:rPr>
                <w:rFonts w:cs="Times New Roman CYR" w:ascii="Arial Narrow" w:hAnsi="Arial Narrow"/>
                <w:b/>
                <w:bCs/>
              </w:rPr>
              <w:t>«Информационный центр православной культуры»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426" w:hanging="142"/>
              <w:jc w:val="both"/>
              <w:rPr>
                <w:rFonts w:ascii="Arial Narrow" w:hAnsi="Arial Narrow" w:cs="Times New Roman CYR"/>
              </w:rPr>
            </w:pPr>
            <w:r>
              <w:rPr>
                <w:rFonts w:cs="Arial Narrow" w:ascii="Arial Narrow" w:hAnsi="Arial Narrow"/>
                <w:bCs/>
                <w:color w:val="231F20"/>
              </w:rPr>
              <w:t>разработка</w:t>
            </w:r>
            <w:r>
              <w:rPr>
                <w:rFonts w:cs="Times New Roman CYR" w:ascii="Arial Narrow" w:hAnsi="Arial Narrow"/>
              </w:rPr>
              <w:t xml:space="preserve"> и проведение мероприятий на базе творческой лаборатории Центра </w:t>
            </w:r>
            <w:r>
              <w:rPr>
                <w:rFonts w:cs="Times New Roman CYR" w:ascii="Arial Narrow" w:hAnsi="Arial Narrow"/>
                <w:sz w:val="22"/>
                <w:szCs w:val="22"/>
              </w:rPr>
              <w:t>(см. в соответствующих разделах);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426" w:hanging="142"/>
              <w:jc w:val="both"/>
              <w:rPr>
                <w:rFonts w:ascii="Arial Narrow" w:hAnsi="Arial Narrow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231F20"/>
              </w:rPr>
              <w:t>участие</w:t>
            </w:r>
            <w:r>
              <w:rPr>
                <w:rFonts w:cs="Times New Roman CYR" w:ascii="Arial Narrow" w:hAnsi="Arial Narrow"/>
              </w:rPr>
              <w:t xml:space="preserve"> в проведении совместных мероприятий с храмом прп. Сергия Радонежского </w:t>
            </w:r>
            <w:r>
              <w:rPr>
                <w:rFonts w:cs="Times New Roman CYR" w:ascii="Arial Narrow" w:hAnsi="Arial Narrow"/>
                <w:sz w:val="22"/>
                <w:szCs w:val="22"/>
              </w:rPr>
              <w:t>(см. в соответствующих разделах)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rFonts w:ascii="Arial Narrow" w:hAnsi="Arial Narrow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NewRomanPSMT;Times New Roman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TimesNewRomanPSMT;Times New Roman" w:ascii="Arial Narrow" w:hAnsi="Arial Narrow"/>
                <w:b/>
                <w:color w:val="231F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Модернизация  библиотечно – библиографических  процесс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Times New Roman CYR" w:ascii="Arial Narrow" w:hAnsi="Arial Narrow"/>
              </w:rPr>
              <w:t xml:space="preserve">Участие в ведении </w:t>
            </w:r>
            <w:r>
              <w:rPr>
                <w:rFonts w:cs="Times New Roman CYR" w:ascii="Arial Narrow" w:hAnsi="Arial Narrow"/>
                <w:bCs/>
              </w:rPr>
              <w:t>областной библиографической Базы данных</w:t>
            </w:r>
            <w:r>
              <w:rPr>
                <w:rFonts w:cs="Times New Roman CYR" w:ascii="Arial Narrow" w:hAnsi="Arial Narrow"/>
                <w:bCs/>
                <w:color w:val="FFC000"/>
              </w:rPr>
              <w:t xml:space="preserve"> </w:t>
            </w:r>
            <w:r>
              <w:rPr>
                <w:rFonts w:cs="Times New Roman CYR" w:ascii="Arial Narrow" w:hAnsi="Arial Narrow"/>
              </w:rPr>
              <w:t>«Литература Челябинской области», её использование в СБО и информационной работ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Формировать и развивать собственные 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</w:rPr>
              <w:t>полнотекстовые базы и электронные ресурсы информационно – библиографического отдел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>Осуществить работу совместно с отделом автоматизации по реорганизации и усовершенствованию Базы данных ИРИ на основе мониторинга, проведённого в августе 2014 г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 отдел автоматиз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Times New Roman CYR" w:ascii="Arial Narrow" w:hAnsi="Arial Narrow"/>
              </w:rPr>
              <w:t xml:space="preserve">Создание новых </w:t>
            </w:r>
            <w:r>
              <w:rPr>
                <w:rFonts w:cs="Times New Roman CYR" w:ascii="Arial Narrow" w:hAnsi="Arial Narrow"/>
                <w:bCs/>
              </w:rPr>
              <w:t>4</w:t>
            </w:r>
            <w:r>
              <w:rPr>
                <w:rFonts w:cs="Times New Roman CYR" w:ascii="Arial Narrow" w:hAnsi="Arial Narrow"/>
              </w:rPr>
              <w:t xml:space="preserve"> </w:t>
            </w:r>
            <w:r>
              <w:rPr>
                <w:rFonts w:cs="Times New Roman CYR" w:ascii="Arial Narrow" w:hAnsi="Arial Narrow"/>
                <w:bCs/>
              </w:rPr>
              <w:t>авторских страниц</w:t>
            </w:r>
            <w:r>
              <w:rPr>
                <w:rFonts w:cs="Times New Roman CYR" w:ascii="Arial Narrow" w:hAnsi="Arial Narrow"/>
              </w:rPr>
              <w:t xml:space="preserve"> в рамках проекта «</w:t>
            </w:r>
            <w:r>
              <w:rPr>
                <w:rFonts w:cs="Times New Roman CYR" w:ascii="Arial Narrow" w:hAnsi="Arial Narrow"/>
                <w:bCs/>
              </w:rPr>
              <w:t>Мой волшебный книжный шкаф</w:t>
            </w:r>
            <w:r>
              <w:rPr>
                <w:rFonts w:cs="Times New Roman CYR" w:ascii="Arial Narrow" w:hAnsi="Arial Narrow"/>
              </w:rPr>
              <w:t>: электронная рекомендательная библиография для детей»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Закупить и освоить графический планшет для интерактивных игр с детьми по проекту «Мой волшебный книжный шкаф».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ние видеоархива «Златоуст. Культура. Библиотека»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91" w:leader="none"/>
              </w:tabs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ьзовать медийные электронные ресурсы на мероприятиях и выставка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Формирование  справочно – библиографического  аппара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Формировать СБА как в печатной, так и в электронной форме с учетом корпоративной деятельности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00" w:leader="none"/>
              </w:tabs>
              <w:ind w:left="0" w:firstLine="284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Работать в областной </w:t>
            </w:r>
            <w:r>
              <w:rPr>
                <w:rFonts w:cs="Arial Narrow" w:ascii="Arial Narrow" w:hAnsi="Arial Narrow"/>
                <w:b/>
              </w:rPr>
              <w:t>корпоративной Базе данных «Литература о Челябинской области».</w:t>
            </w:r>
            <w:r>
              <w:rPr>
                <w:rFonts w:cs="Arial Narrow" w:ascii="Arial Narrow" w:hAnsi="Arial Narrow"/>
              </w:rPr>
              <w:t xml:space="preserve">   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формационно – библиографический отде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</w:rPr>
              <w:t>Участвовать в формировании</w:t>
            </w:r>
            <w:r>
              <w:rPr>
                <w:rFonts w:cs="Arial Narrow" w:ascii="Arial Narrow" w:hAnsi="Arial Narrow"/>
              </w:rPr>
              <w:t xml:space="preserve"> полнотекстовых материалов для создания </w:t>
            </w:r>
            <w:r>
              <w:rPr>
                <w:rFonts w:cs="Arial Narrow" w:ascii="Arial Narrow" w:hAnsi="Arial Narrow"/>
                <w:b/>
              </w:rPr>
              <w:t>Базы данных ЧОУНБ «Официальные документы Челябинской области советского периода».</w:t>
            </w:r>
            <w:r>
              <w:rPr>
                <w:rFonts w:cs="Arial Narrow" w:ascii="Arial Narrow" w:hAnsi="Arial Narrow"/>
              </w:rPr>
              <w:t xml:space="preserve"> Просмотр газеты «Златоустовский рабочий» /1965-1962, 1942-1945/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ацентр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ополнять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Базы данных: Краеведение, Персона, Страноведение, Электронная библиография, «Моя семья», «Семья», «Молодёжь России»,  «Чтение</w:t>
            </w:r>
            <w:r>
              <w:rPr>
                <w:rFonts w:cs="Arial Narrow" w:ascii="Arial Narrow" w:hAnsi="Arial Narrow"/>
                <w:b/>
                <w:i/>
              </w:rPr>
              <w:t>»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Продолжить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формирование полнотекстовой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Базы данных «Златоустовские учителя – участники Великой Отечественной войны».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одготовить для электронного сводного каталога компакт-диски с аннотациями</w:t>
            </w:r>
            <w:r>
              <w:rPr>
                <w:rFonts w:cs="Arial Narrow" w:ascii="Arial Narrow" w:hAnsi="Arial Narrow"/>
              </w:rPr>
              <w:t xml:space="preserve"> на электронные издания, сделать описание и раскрытие содержания электронных изданий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Вести  электронные проблемно – ориентированные</w:t>
            </w:r>
            <w:r>
              <w:rPr>
                <w:rFonts w:cs="Arial Narrow" w:ascii="Arial Narrow" w:hAnsi="Arial Narrow"/>
              </w:rPr>
              <w:t xml:space="preserve"> темподборки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Вести работу с  Предметным рубрикатором к ПКС</w:t>
            </w:r>
            <w:r>
              <w:rPr>
                <w:rFonts w:cs="Arial Narrow" w:ascii="Arial Narrow" w:hAnsi="Arial Narrow"/>
              </w:rPr>
              <w:t xml:space="preserve"> в электронном формате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ести традиционные картотеки. </w:t>
            </w:r>
          </w:p>
          <w:p>
            <w:pPr>
              <w:pStyle w:val="Normal"/>
              <w:ind w:firstLine="284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существлять текущую роспись в СБА</w:t>
            </w:r>
            <w:r>
              <w:rPr>
                <w:rFonts w:cs="Arial Narrow" w:ascii="Arial Narrow" w:hAnsi="Arial Narrow"/>
              </w:rPr>
              <w:t>:  30 000.</w:t>
            </w:r>
          </w:p>
          <w:p>
            <w:pPr>
              <w:pStyle w:val="Style14"/>
              <w:ind w:left="0" w:firstLine="284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ыделить новые актуальные рубрики в СБА.</w:t>
            </w:r>
          </w:p>
          <w:p>
            <w:pPr>
              <w:pStyle w:val="Style14"/>
              <w:ind w:left="0"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уществить редакцию картотек (частичную и полную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Справочно – библиографическое  обслуживание</w:t>
            </w:r>
          </w:p>
          <w:p>
            <w:pPr>
              <w:pStyle w:val="Normal"/>
              <w:ind w:firstLine="720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</w:rPr>
              <w:t>Выполнить справки</w:t>
            </w:r>
            <w:r>
              <w:rPr>
                <w:rFonts w:cs="Arial Narrow" w:ascii="Arial Narrow" w:hAnsi="Arial Narrow"/>
              </w:rPr>
              <w:t>: 100</w:t>
            </w:r>
            <w:r>
              <w:rPr>
                <w:rFonts w:cs="Arial Narrow" w:ascii="Arial Narrow" w:hAnsi="Arial Narrow"/>
                <w:lang w:val="en-US"/>
              </w:rPr>
              <w:t> </w:t>
            </w:r>
            <w:r>
              <w:rPr>
                <w:rFonts w:cs="Arial Narrow" w:ascii="Arial Narrow" w:hAnsi="Arial Narrow"/>
              </w:rPr>
              <w:t>000.</w:t>
            </w:r>
          </w:p>
          <w:p>
            <w:pPr>
              <w:pStyle w:val="Style14"/>
              <w:tabs>
                <w:tab w:val="clear" w:pos="708"/>
                <w:tab w:val="left" w:pos="300" w:leader="none"/>
              </w:tabs>
              <w:ind w:lef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Вести обучение и консультирование пользователей</w:t>
            </w:r>
            <w:r>
              <w:rPr>
                <w:rFonts w:cs="Arial Narrow" w:ascii="Arial Narrow" w:hAnsi="Arial Narrow"/>
              </w:rPr>
              <w:t xml:space="preserve"> работе с библиографическими Базами данных.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ести работу виртуальной справочно – библиографической службы.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ести картотеку отказов.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Использовать в справочно – библиографическом обслуживании CD- и DVD-ROM-изданий, электронных ресурсов</w:t>
            </w:r>
            <w:r>
              <w:rPr>
                <w:rFonts w:cs="Arial Narrow" w:ascii="Arial Narrow" w:hAnsi="Arial Narrow"/>
              </w:rPr>
              <w:t xml:space="preserve"> информационно – библиографического отдела.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Информационно – библиографическое  обслужи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Вести </w:t>
            </w:r>
            <w:r>
              <w:rPr>
                <w:rFonts w:cs="Arial Narrow" w:ascii="Arial Narrow" w:hAnsi="Arial Narrow"/>
                <w:b/>
                <w:bCs/>
                <w:iCs/>
              </w:rPr>
              <w:t>индивидуальное информирование</w:t>
            </w:r>
            <w:r>
              <w:rPr>
                <w:rFonts w:cs="Arial Narrow" w:ascii="Arial Narrow" w:hAnsi="Arial Narrow"/>
                <w:b/>
              </w:rPr>
              <w:t xml:space="preserve"> читателей</w:t>
            </w:r>
            <w:r>
              <w:rPr>
                <w:rFonts w:cs="Arial Narrow" w:ascii="Arial Narrow" w:hAnsi="Arial Narrow"/>
              </w:rPr>
              <w:t xml:space="preserve"> на основе картотеки абонентов индивидуальной информации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абонентов в ЦБС: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дивидуальных – 600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групповых – 50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будет отправлено электронных рассылок – 600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Групповое  информир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День специалиста для учителей словесников «Литература в современном мире: как приобрести и завоевать читателя»</w:t>
            </w:r>
          </w:p>
          <w:p>
            <w:pPr>
              <w:pStyle w:val="Normal"/>
              <w:ind w:right="27" w:firstLine="284"/>
              <w:jc w:val="both"/>
              <w:rPr/>
            </w:pPr>
            <w:r>
              <w:rPr>
                <w:rFonts w:cs="Arial Narrow" w:ascii="Arial Narrow" w:hAnsi="Arial Narrow"/>
              </w:rPr>
              <w:t>Цель: активизация информационного сопровождения учебного  процесса и научной деятельности.</w:t>
            </w:r>
          </w:p>
          <w:p>
            <w:pPr>
              <w:pStyle w:val="Normal"/>
              <w:ind w:right="-1701"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программе  Дня: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тературные дискуссии: роль рекламы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зрождение семейного чтения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вигатор «Вам знакомы эти лица?»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диа – презентация «Современная литература для молодёжи»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нижная выставка «Методика. Опыт. Мастерство».</w:t>
            </w:r>
          </w:p>
          <w:p>
            <w:pPr>
              <w:pStyle w:val="ListParagraph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День специалиста «На стороне ребёнка»</w:t>
            </w:r>
            <w:r>
              <w:rPr>
                <w:rFonts w:cs="Arial Narrow" w:ascii="Arial Narrow" w:hAnsi="Arial Narrow"/>
              </w:rPr>
              <w:t xml:space="preserve"> для воспитателей детских садов:  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ердце отдаю детям» книжная выставка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У истоков развития личности» – обзор книг, журналов, компакт-дисков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упление специалиста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«Воспитываем ребенка правильно» </w:t>
            </w:r>
            <w:r>
              <w:rPr>
                <w:rFonts w:cs="Arial Narrow" w:ascii="Arial Narrow" w:hAnsi="Arial Narrow"/>
                <w:sz w:val="22"/>
                <w:szCs w:val="22"/>
              </w:rPr>
              <w:t>(лучшие советы по воспитанию детей)</w:t>
            </w:r>
            <w:r>
              <w:rPr>
                <w:rFonts w:cs="Arial Narrow" w:ascii="Arial Narrow" w:hAnsi="Arial Narrow"/>
              </w:rPr>
              <w:t xml:space="preserve"> – буклет.</w:t>
            </w:r>
          </w:p>
          <w:p>
            <w:pPr>
              <w:pStyle w:val="ListParagraph"/>
              <w:ind w:left="426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кабр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ведение 3-х аналитических обзоров</w:t>
            </w:r>
            <w:r>
              <w:rPr>
                <w:rFonts w:cs="Arial Narrow" w:ascii="Arial Narrow" w:hAnsi="Arial Narrow"/>
              </w:rPr>
              <w:t xml:space="preserve"> для библиотекарей </w:t>
            </w:r>
            <w:r>
              <w:rPr>
                <w:rFonts w:cs="Arial Narrow" w:ascii="Arial Narrow" w:hAnsi="Arial Narrow"/>
                <w:sz w:val="22"/>
                <w:szCs w:val="22"/>
              </w:rPr>
              <w:t>(см. подробнее в разделе проектно – программной деятельности)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 Центральная детская библиотек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а №5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Библиографическое групповое информирование групп пользователей</w:t>
            </w:r>
            <w:r>
              <w:rPr>
                <w:rFonts w:cs="Arial Narrow" w:ascii="Arial Narrow" w:hAnsi="Arial Narrow"/>
              </w:rPr>
              <w:t xml:space="preserve"> (3 группы):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атели и поэты (10 информаций)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ителя и воспитатели (10 информаций)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льзователи с ограниченными возможностями (10 информаций)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ая поддержка клуба «Вместе»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ая школа литературного мастерства «ИстокПлюс».</w:t>
            </w:r>
          </w:p>
          <w:p>
            <w:pPr>
              <w:pStyle w:val="ListParagraph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C00000"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C00000"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Массовое  информир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одготовка рекламно – информационных видеороликов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о актуальным темам года</w:t>
            </w:r>
            <w:r>
              <w:rPr>
                <w:rFonts w:cs="Arial Narrow" w:ascii="Arial Narrow" w:hAnsi="Arial Narrow"/>
              </w:rPr>
              <w:t xml:space="preserve"> для демонстрации на персональных компьютерах и электронной рассылки пользователям: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Информационная поддержка мероприятий ЦГБ и ЦБС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екта Библиокомпас: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уществить выпуск  14 информационных листовок к юбилеям детских писателей разных стран.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Создание страниц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Виртуального краеведческого календаря – 2015,</w:t>
            </w:r>
            <w:r>
              <w:rPr>
                <w:rFonts w:cs="Arial Narrow" w:ascii="Arial Narrow" w:hAnsi="Arial Narrow"/>
              </w:rPr>
              <w:t xml:space="preserve"> рассылка библиотекарям и педагогам, выставление на сайте ЦБС, ежемесячно  выставлять информацию по календарю в зале каталогов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Провести  Недели  информ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первые проведение Недели информации в ЦГБ</w:t>
            </w:r>
            <w:r>
              <w:rPr>
                <w:rFonts w:cs="Arial Narrow" w:ascii="Arial Narrow" w:hAnsi="Arial Narrow"/>
              </w:rPr>
              <w:t xml:space="preserve"> «</w:t>
            </w:r>
            <w:r>
              <w:rPr>
                <w:rFonts w:cs="Arial Narrow" w:ascii="Arial Narrow" w:hAnsi="Arial Narrow"/>
                <w:b/>
              </w:rPr>
              <w:t>Открытие зала – экспозиций лучшей литературы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из фондов Центральной городской библиотеки». 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итателям предоставляется уникальная возможность познакомиться с богатейшим фондом Центральной городской библиотеки» (</w:t>
            </w:r>
            <w:r>
              <w:rPr>
                <w:rFonts w:cs="Arial Narrow" w:ascii="Arial Narrow" w:hAnsi="Arial Narrow"/>
                <w:sz w:val="22"/>
                <w:szCs w:val="22"/>
              </w:rPr>
              <w:t>см. подробнее в разделе проектно – программной деятельности)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ГБ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</w:rPr>
            </w:pPr>
            <w:r>
              <w:rPr>
                <w:rFonts w:cs="Arial Narrow" w:ascii="Arial Narrow" w:hAnsi="Arial Narrow"/>
                <w:b/>
                <w:spacing w:val="20"/>
              </w:rPr>
              <w:t>Неделя  семьи  в  библиотек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pacing w:val="20"/>
                <w:sz w:val="6"/>
                <w:szCs w:val="6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Семьи, Любви и верности: рекламная акция;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«История семейного рода»: электронная выставка; 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«Все начинается с  семьи» выставка в читальном зале; 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Читайте и будьте счастливы» день приятных сюрпризов для читающих семей;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«Ромашковая Русь»: фито – чай; 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Имя. Фамилия. Отчество»: выставка на абонементе;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ео и музыкальное сопровождение недели;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</w:rPr>
              <w:t>«Мы чтим традиции старины. Домострой»: день вопросов и ответов.</w:t>
            </w:r>
          </w:p>
          <w:p>
            <w:pPr>
              <w:pStyle w:val="ListParagraph"/>
              <w:ind w:left="426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юл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</w:rPr>
            </w:pPr>
            <w:r>
              <w:rPr>
                <w:rFonts w:cs="Arial Narrow" w:ascii="Arial Narrow" w:hAnsi="Arial Narrow"/>
                <w:b/>
                <w:spacing w:val="20"/>
              </w:rPr>
              <w:t>Неделя  исторической  памя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6"/>
                <w:szCs w:val="6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«</w:t>
            </w:r>
            <w:r>
              <w:rPr>
                <w:rFonts w:cs="Arial Narrow" w:ascii="Arial Narrow" w:hAnsi="Arial Narrow"/>
              </w:rPr>
              <w:t>Великая Отечественная война. Книжные серии»: просмотр;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«Великие битвы великой войны»: выставка – реквием; 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«Вспомним</w:t>
            </w:r>
            <w:r>
              <w:rPr>
                <w:rFonts w:cs="Arial Narrow" w:ascii="Arial Narrow" w:hAnsi="Arial Narrow"/>
                <w:bCs/>
              </w:rPr>
              <w:t xml:space="preserve"> былое»: радиобеседа о Великой Отечественной войне.</w:t>
            </w:r>
          </w:p>
          <w:p>
            <w:pPr>
              <w:pStyle w:val="ListParagraph"/>
              <w:ind w:left="426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spacing w:val="20"/>
              </w:rPr>
              <w:t>Неделя  информации  «Вели Россию к Победам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6"/>
                <w:szCs w:val="6"/>
              </w:rPr>
            </w:pPr>
            <w:r>
              <w:rPr>
                <w:rFonts w:cs="Arial Narrow" w:ascii="Arial Narrow" w:hAnsi="Arial Narrow"/>
                <w:spacing w:val="20"/>
                <w:sz w:val="6"/>
                <w:szCs w:val="6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ормить  книжную  выставку  «Победные  имена  России»: к 270-летию   со  дня   рождения   М.И. Голенищева – Кутузова; Ф.Ф. Ушакова, 250-летию со  дня   рождения   П.И. Багратиона, Н.А. Тучкова, 200-летию А.И. Барятинского;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разработать и провести диалоговую информационно – познавательную игру «Полководцы наших Побед»;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работать индивидуальную викторину о полководцах России.</w:t>
            </w:r>
          </w:p>
          <w:p>
            <w:pPr>
              <w:pStyle w:val="ListParagraph"/>
              <w:ind w:left="426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редкой книги ЦГБ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Narrow" w:hAnsi="Arial Narrow" w:cs="Arial Narrow"/>
                <w:b/>
                <w:b/>
                <w:spacing w:val="20"/>
              </w:rPr>
            </w:pPr>
            <w:r>
              <w:rPr>
                <w:rFonts w:cs="Arial Narrow" w:ascii="Arial Narrow" w:hAnsi="Arial Narrow"/>
                <w:b/>
                <w:spacing w:val="20"/>
              </w:rPr>
              <w:t xml:space="preserve">Неделя  электронных  энциклопедий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cs="Arial Narrow" w:ascii="Arial Narrow" w:hAnsi="Arial Narrow"/>
                <w:b/>
                <w:spacing w:val="20"/>
              </w:rPr>
              <w:t>«Компьютерная мышка рекомендует книжки»</w:t>
            </w:r>
          </w:p>
          <w:p>
            <w:pPr>
              <w:pStyle w:val="Normal"/>
              <w:ind w:firstLine="284"/>
              <w:jc w:val="center"/>
              <w:rPr>
                <w:rFonts w:ascii="Arial Narrow" w:hAnsi="Arial Narrow" w:cs="Arial Narrow"/>
                <w:b/>
                <w:b/>
                <w:spacing w:val="20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pacing w:val="20"/>
                <w:sz w:val="6"/>
                <w:szCs w:val="6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дивидуальные занятия по электронным изданиям «В электронном царстве, книжном  государстве»;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сультации по базам данных «Чтобы книги лучшие нашлись, к электронным каталогам обратись;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ультимедийный урок по электронным изданиям.</w:t>
            </w:r>
          </w:p>
          <w:p>
            <w:pPr>
              <w:pStyle w:val="ListParagraph"/>
              <w:ind w:left="426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Narrow" w:hAnsi="Arial Narrow" w:cs="Arial Narrow"/>
                <w:b/>
                <w:b/>
                <w:color w:val="000000"/>
                <w:spacing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20"/>
              </w:rPr>
              <w:t>День исторической памяти «Вехи Памяти»</w:t>
            </w:r>
          </w:p>
          <w:p>
            <w:pPr>
              <w:pStyle w:val="Normal"/>
              <w:ind w:firstLine="284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20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20"/>
                <w:sz w:val="6"/>
                <w:szCs w:val="6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воинской славы. «9 мая – День Победы» просмотр в читальном зале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Златоустовцы – Герои Советского Союза»: пополнение полнотекстовой БД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Глазами тех, кто был в бою»: выставка мемуаров в читальном зале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ока я помню, я живу»: выставка на абонементе по краеведческим информационным буклетам информационно – библиографического отдела «60 лет Победы»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И память книга оживит»: акция на улице по «Книге памяти»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ие в международной акции «Читаем детям о войне»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Музы не молчали. Фильмы и книги о войне»: мероприятие в рамках совместного проекта библиотеки и ДМШ №2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амять, запечатлена в камне»: витрина о памятниках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Южный Урал. Вклад в Победу»: просмотр.</w:t>
            </w:r>
          </w:p>
          <w:p>
            <w:pPr>
              <w:pStyle w:val="ListParagraph"/>
              <w:ind w:left="426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snapToGrid w:val="false"/>
              <w:ind w:right="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Narrow" w:hAnsi="Arial Narrow" w:cs="Arial Narrow"/>
                <w:b/>
                <w:b/>
                <w:color w:val="000000"/>
                <w:spacing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20"/>
              </w:rPr>
              <w:t>Неделя информации</w:t>
            </w:r>
          </w:p>
          <w:p>
            <w:pPr>
              <w:pStyle w:val="Normal"/>
              <w:ind w:firstLine="284"/>
              <w:jc w:val="center"/>
              <w:rPr>
                <w:rFonts w:ascii="Arial Narrow" w:hAnsi="Arial Narrow" w:cs="Arial Narrow"/>
                <w:b/>
                <w:b/>
                <w:spacing w:val="20"/>
              </w:rPr>
            </w:pPr>
            <w:r>
              <w:rPr>
                <w:rFonts w:cs="Arial Narrow" w:ascii="Arial Narrow" w:hAnsi="Arial Narrow"/>
                <w:b/>
                <w:spacing w:val="20"/>
              </w:rPr>
              <w:t>«Чудесные встречи и добрые книжки»</w:t>
            </w:r>
          </w:p>
          <w:p>
            <w:pPr>
              <w:pStyle w:val="Normal"/>
              <w:ind w:firstLine="284"/>
              <w:jc w:val="center"/>
              <w:rPr>
                <w:rFonts w:ascii="Arial Narrow" w:hAnsi="Arial Narrow" w:cs="Arial Narrow"/>
                <w:b/>
                <w:b/>
                <w:spacing w:val="20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pacing w:val="20"/>
                <w:sz w:val="6"/>
                <w:szCs w:val="6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ная реклама о Неделе информации с выходом в школы №2, 21, 5 и детские сады №92, 98, ДГС, МУСО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глядная реклама на информационных зонах в библиотеке, печатные литовки в учебных и дошкольных учреждениях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ыставка  «С днём рождения, Сказочник!» к юбилею писателя Х.К. Андерсена – 210 лет со дня рождения.   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просмотр</w:t>
            </w:r>
            <w:r>
              <w:rPr>
                <w:rFonts w:cs="Arial Narrow" w:ascii="Arial Narrow" w:hAnsi="Arial Narrow"/>
                <w:color w:val="000000"/>
              </w:rPr>
              <w:t xml:space="preserve"> новой литературы </w:t>
            </w:r>
            <w:r>
              <w:rPr>
                <w:rFonts w:cs="Arial Narrow" w:ascii="Arial Narrow" w:hAnsi="Arial Narrow"/>
                <w:b/>
              </w:rPr>
              <w:t>«</w:t>
            </w:r>
            <w:r>
              <w:rPr>
                <w:rFonts w:cs="Arial Narrow" w:ascii="Arial Narrow" w:hAnsi="Arial Narrow"/>
              </w:rPr>
              <w:t>Будем с книгою дружить, будем книгой дорожить</w:t>
            </w:r>
            <w:r>
              <w:rPr>
                <w:rFonts w:cs="Arial Narrow" w:ascii="Arial Narrow" w:hAnsi="Arial Narrow"/>
                <w:b/>
              </w:rPr>
              <w:t>»</w:t>
            </w:r>
            <w:r>
              <w:rPr>
                <w:rFonts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с мини – обзорами.</w:t>
            </w:r>
            <w:r>
              <w:rPr>
                <w:rFonts w:cs="Arial Narrow" w:ascii="Arial Narrow" w:hAnsi="Arial Narrow"/>
                <w:b/>
              </w:rPr>
              <w:t xml:space="preserve">    </w:t>
            </w:r>
          </w:p>
          <w:p>
            <w:pPr>
              <w:pStyle w:val="ListParagraph"/>
              <w:ind w:left="426" w:hanging="0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  <w:p>
            <w:pPr>
              <w:pStyle w:val="Normal"/>
              <w:snapToGrid w:val="false"/>
              <w:ind w:right="14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  <w:p>
            <w:pPr>
              <w:pStyle w:val="Normal"/>
              <w:ind w:right="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pacing w:val="20"/>
              </w:rPr>
              <w:t>День информации</w:t>
            </w:r>
            <w:r>
              <w:rPr>
                <w:rFonts w:cs="Arial Narrow" w:ascii="Arial Narrow" w:hAnsi="Arial Narrow"/>
                <w:color w:val="000000"/>
                <w:spacing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pacing w:val="20"/>
              </w:rPr>
              <w:t>«Мы ЗА здоровый образ жизни!»</w:t>
            </w:r>
          </w:p>
          <w:p>
            <w:pPr>
              <w:pStyle w:val="Normal"/>
              <w:ind w:firstLine="284"/>
              <w:jc w:val="center"/>
              <w:rPr>
                <w:rFonts w:ascii="Arial Narrow" w:hAnsi="Arial Narrow" w:cs="Arial Narrow"/>
                <w:b/>
                <w:b/>
                <w:color w:val="000000"/>
                <w:spacing w:val="20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20"/>
                <w:sz w:val="6"/>
                <w:szCs w:val="6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крытый просмотр «Быть здоровым – это стильно;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еседа «Если хочешь – будь здоров!», с приглашением медработника; 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обзор</w:t>
            </w:r>
            <w:r>
              <w:rPr>
                <w:rFonts w:cs="Arial Narrow" w:ascii="Arial Narrow" w:hAnsi="Arial Narrow"/>
                <w:color w:val="000000"/>
              </w:rPr>
              <w:t xml:space="preserve"> литературы «К здоровью – через книгу!».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 </w:t>
            </w:r>
          </w:p>
          <w:p>
            <w:pPr>
              <w:pStyle w:val="ListParagraph"/>
              <w:ind w:left="426" w:hanging="0"/>
              <w:jc w:val="both"/>
              <w:rPr>
                <w:rFonts w:ascii="Arial Narrow" w:hAnsi="Arial Narrow" w:cs="Arial Narrow"/>
                <w:color w:val="000000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  <w:p>
            <w:pPr>
              <w:pStyle w:val="Normal"/>
              <w:snapToGrid w:val="false"/>
              <w:ind w:right="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b/>
              </w:rPr>
              <w:t xml:space="preserve">Беседа – сюрприз «Внимание, интересная книга!» </w:t>
            </w:r>
            <w:r>
              <w:rPr>
                <w:rFonts w:eastAsia="Calibri" w:cs="Arial Narrow" w:ascii="Arial Narrow" w:hAnsi="Arial Narrow"/>
              </w:rPr>
              <w:t>на Неделе новой книги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  <w:p>
            <w:pPr>
              <w:pStyle w:val="Normal"/>
              <w:ind w:right="14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Создание  библиографической  продукции</w:t>
            </w:r>
          </w:p>
          <w:p>
            <w:pPr>
              <w:pStyle w:val="Normal"/>
              <w:ind w:firstLine="720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К 70-летию Победы в Великой Отечественной войне  создание блока «Военные улицы Златоуста» в рамках корпоративного библиографического пособия «Улицы Златоуста»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>Подготовить  библиографическое пособие  в целом в печатной форме, презентационные материалы и полнотекстовую электронную часть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Провести презентацию библиографического пособия.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й сектор ЦГБ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2, 5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е библиотеки №6,11,15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Впервые подготовка Интернет – проекта: создание веб-библиографии «Тематический информационный  навигатор по ресурсам интернет к 70-летию Великой Отечественной войны»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я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вершить формирование тематического электронного ресурса  «Литературная карта Златоуста»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здание новых 4 авторских страниц в рамках проекта «Мой волшебный книжный шкаф: электронная рекомендательная библиография для детей» </w:t>
            </w:r>
          </w:p>
          <w:p>
            <w:pPr>
              <w:pStyle w:val="Normal"/>
              <w:numPr>
                <w:ilvl w:val="0"/>
                <w:numId w:val="3"/>
              </w:numPr>
              <w:ind w:left="567" w:hanging="14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Е.А. Раннева  (литературное краеведение)</w:t>
            </w:r>
          </w:p>
          <w:p>
            <w:pPr>
              <w:pStyle w:val="Normal"/>
              <w:numPr>
                <w:ilvl w:val="0"/>
                <w:numId w:val="3"/>
              </w:numPr>
              <w:ind w:left="567" w:hanging="14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С.А. Дегтярёв (литературное краеведение)</w:t>
            </w:r>
          </w:p>
          <w:p>
            <w:pPr>
              <w:pStyle w:val="Normal"/>
              <w:numPr>
                <w:ilvl w:val="0"/>
                <w:numId w:val="3"/>
              </w:numPr>
              <w:ind w:left="567" w:hanging="14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С.И. Сладков к 95-летию</w:t>
            </w:r>
          </w:p>
          <w:p>
            <w:pPr>
              <w:pStyle w:val="Normal"/>
              <w:numPr>
                <w:ilvl w:val="0"/>
                <w:numId w:val="3"/>
              </w:numPr>
              <w:ind w:left="567" w:hanging="141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Михалков С.В. К 85-летию книги «Дядя Стёпа»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Буклет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К юбилею поэтессы С. Соложенкиной подготовить буклет «История первого стихотворения»  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К юбилею поэта С. Дегтярева 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Создание серии буклетов «Советы начинающим писателям»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уклет</w:t>
            </w:r>
            <w:r>
              <w:rPr>
                <w:rFonts w:cs="Arial Narrow" w:ascii="Arial Narrow" w:hAnsi="Arial Narrow"/>
              </w:rPr>
              <w:t xml:space="preserve"> из серии «Если тебе 18»: издание и распространите среди юношества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ind w:firstLine="709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здание серии буклетов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Евреи в Златоусте»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«Следы столетий»: к 200-летию оружейной фабрики;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отому что люблю Златоуст»: по поэзии Ю.Е. Пестерева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napToGrid w:val="false"/>
              <w:ind w:right="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>«</w:t>
            </w:r>
            <w:r>
              <w:rPr>
                <w:rFonts w:cs="Arial Narrow" w:ascii="Arial Narrow" w:hAnsi="Arial Narrow"/>
                <w:b/>
              </w:rPr>
              <w:t>Российские писатели – юбиляры 201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года – лауреаты Нобелевской премии»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Шолохов – 110 лет;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. Пастернак – 125 лет;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 Бродский – 75 лет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з серии «Литературный Златоуст»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Лидия Кобзарь-Шалдуга»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Людмила Травина»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«Светлана Трофимова»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Создание рекламного буклета «Славянской азбуки создатели» с рекомендательным списком о святых Кирилле и Мефодии </w:t>
            </w:r>
            <w:r>
              <w:rPr>
                <w:rFonts w:cs="Arial Narrow" w:ascii="Arial Narrow" w:hAnsi="Arial Narrow"/>
              </w:rPr>
              <w:t>к 1200-летию святого равноап. Мефодия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редкой книги ЦГБ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Информбуклет</w:t>
            </w:r>
            <w:r>
              <w:rPr>
                <w:rFonts w:cs="Arial Narrow" w:ascii="Arial Narrow" w:hAnsi="Arial Narrow"/>
              </w:rPr>
              <w:t xml:space="preserve">  «</w:t>
            </w:r>
            <w:r>
              <w:rPr>
                <w:rFonts w:cs="Arial Narrow" w:ascii="Arial Narrow" w:hAnsi="Arial Narrow"/>
                <w:b/>
              </w:rPr>
              <w:t xml:space="preserve">Лучшие  из  лучших»  </w:t>
            </w:r>
            <w:r>
              <w:rPr>
                <w:rFonts w:cs="Arial Narrow" w:ascii="Arial Narrow" w:hAnsi="Arial Narrow"/>
              </w:rPr>
              <w:t>к  юбилею  писателей Х.К. Андерсена  – 210 лет со дня рождения, Е.И. Носова – 90 лет со дня рождения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нформационные закладки по блоку « Истории, рассказанные музейными экспонатами»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Истории,  рассказанные чернильницей»,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Истории, рассказанные печкой»,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Истории, рассказанные лаптями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284" w:firstLine="284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 w:eastAsia="ru-RU"/>
              </w:rPr>
              <w:t>Информдайджесты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«Юбилейные открытия» </w:t>
            </w:r>
            <w:r>
              <w:rPr>
                <w:rFonts w:cs="Arial Narrow" w:ascii="Arial Narrow" w:hAnsi="Arial Narrow"/>
                <w:sz w:val="22"/>
                <w:szCs w:val="22"/>
              </w:rPr>
              <w:t>(ежеквартально: юбилей книг, событий, людей)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«Аз – свет миру!» </w:t>
            </w:r>
            <w:r>
              <w:rPr>
                <w:rFonts w:cs="Arial Narrow" w:ascii="Arial Narrow" w:hAnsi="Arial Narrow"/>
                <w:sz w:val="22"/>
                <w:szCs w:val="22"/>
              </w:rPr>
              <w:t>к 120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летию со дня рождения просветителя Мефодия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Формирование  информационной  культур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 рамках  проекта «Информационный Центр православной культуры»  на базе творческой лаборатории МИЦ: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Провести мероприятия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о духовно – нравственному воспитанию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работка и проведение мероприятий в цикле видеобесед – диалогов для студентов ЮУРГУ по духовно – нравственным и социальным проблемам молодёжи с использованием новой формы комментированное чтение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уховные основы русской литературы (к Году литературы)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известные страницы Великой Отечественной войны (к 70-летию Победы в Великой Отечественной войне)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– 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Участие в проведении городского Пасхального фестивал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Разработка и проведение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мероприятий для учащихся общеобразовательных школ города и п. Магнитка в рамках предмета «Основы православной культуры»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сква златоглавая, первопрестольная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ятой Александр Невский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етлое Христово Воскресение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славянской письменности</w:t>
            </w:r>
          </w:p>
          <w:p>
            <w:pPr>
              <w:pStyle w:val="Normal"/>
              <w:ind w:left="426" w:firstLine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к 1200-летию равноап. Мефодия)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ведение выездного родительского собрания вместе с детьми православной школы при храме прп. Сергия Радонежского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Создание    видеоролика    ко    Дню    православной    книги</w:t>
            </w:r>
            <w:r>
              <w:rPr>
                <w:rFonts w:cs="Arial Narrow" w:ascii="Arial Narrow" w:hAnsi="Arial Narrow"/>
              </w:rPr>
              <w:t xml:space="preserve">   по    творчеству    челябинского    поэта    Феодосия     Булгакова   (В.А. Крашенников, зам. председателя Законодательного собрания)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иблиографический праздник</w:t>
            </w:r>
            <w:r>
              <w:rPr>
                <w:rFonts w:cs="Arial Narrow" w:ascii="Arial Narrow" w:hAnsi="Arial Narrow"/>
              </w:rPr>
              <w:t xml:space="preserve"> ко Дню славянской письменности и  культуры  «Из истории учения книжного»  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ind w:left="426" w:hanging="426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В  год  литератур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 210-летию со дня рождения Ханса Кристиана Андерсена</w:t>
            </w:r>
          </w:p>
          <w:p>
            <w:pPr>
              <w:pStyle w:val="Normal"/>
              <w:ind w:firstLine="284"/>
              <w:jc w:val="center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«Мы строим Андерсленд»: медиаигра в рамках «Мой волшебный книжный шкаф: </w:t>
            </w:r>
            <w:r>
              <w:rPr>
                <w:rFonts w:cs="Arial Narrow" w:ascii="Arial Narrow" w:hAnsi="Arial Narrow"/>
              </w:rPr>
              <w:t xml:space="preserve">электронная рекомендательная  библиография для детей». 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изовать конкурс рисунков к 210-летию со дня рождения Ханса Кристиана Андерсена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ия игр</w:t>
            </w:r>
            <w:r>
              <w:rPr>
                <w:rFonts w:cs="Arial Narrow" w:ascii="Arial Narrow" w:hAnsi="Arial Narrow"/>
                <w:b/>
              </w:rPr>
              <w:t xml:space="preserve"> «Литературная мафия»: </w:t>
            </w:r>
            <w:r>
              <w:rPr>
                <w:rFonts w:cs="Arial Narrow" w:ascii="Arial Narrow" w:hAnsi="Arial Narrow"/>
              </w:rPr>
              <w:t>для старшеклассников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гра – путешествие  «Веселые  друзья»  к  80-летию  книги С.В. Михалкова «Дядя Стёпа»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Слайд – путешествие</w:t>
            </w:r>
            <w:r>
              <w:rPr>
                <w:rFonts w:cs="Arial Narrow" w:ascii="Arial Narrow" w:hAnsi="Arial Narrow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  <w:t>«По морю фантазии, под флагом улыбки»</w:t>
            </w:r>
            <w:r>
              <w:rPr>
                <w:rFonts w:cs="Arial Narrow" w:ascii="Arial Narrow" w:hAnsi="Arial Narrow"/>
                <w:lang w:eastAsia="ar-SA"/>
              </w:rPr>
              <w:t xml:space="preserve"> (Носов Н.)  с использованием буклета </w:t>
            </w:r>
            <w:r>
              <w:rPr>
                <w:rFonts w:cs="Arial Narrow" w:ascii="Arial Narrow" w:hAnsi="Arial Narrow"/>
                <w:bCs/>
                <w:i/>
                <w:iCs/>
                <w:lang w:eastAsia="ar-SA"/>
              </w:rPr>
              <w:t>«</w:t>
            </w:r>
            <w:r>
              <w:rPr>
                <w:rFonts w:cs="Arial Narrow" w:ascii="Arial Narrow" w:hAnsi="Arial Narrow"/>
                <w:bCs/>
                <w:iCs/>
                <w:lang w:eastAsia="ar-SA"/>
              </w:rPr>
              <w:t>Веселый, хмурый человек»</w:t>
            </w:r>
            <w:r>
              <w:rPr>
                <w:rFonts w:cs="Arial Narrow" w:ascii="Arial Narrow" w:hAnsi="Arial Narrow"/>
                <w:b/>
                <w:bCs/>
                <w:i/>
                <w:iCs/>
                <w:lang w:eastAsia="ar-SA"/>
              </w:rPr>
              <w:t xml:space="preserve"> 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 Narrow" w:hAnsi="Arial Narrow" w:cs="DejaVu Sans;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DejaVu Sans;Times New Roman" w:ascii="Arial Narrow" w:hAnsi="Arial Narrow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к  70 – летию  Побед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Narrow" w:hAnsi="Arial Narrow" w:cs="Arial Narrow"/>
                <w:b/>
                <w:b/>
                <w:spacing w:val="8"/>
              </w:rPr>
            </w:pPr>
            <w:r>
              <w:rPr>
                <w:rFonts w:cs="Arial Narrow" w:ascii="Arial Narrow" w:hAnsi="Arial Narrow"/>
                <w:b/>
                <w:spacing w:val="8"/>
              </w:rPr>
              <w:t>Провести Неделю Славы «Фронтовые вахты Златоуста»:</w:t>
            </w:r>
          </w:p>
          <w:p>
            <w:pPr>
              <w:pStyle w:val="Normal"/>
              <w:ind w:firstLine="284"/>
              <w:jc w:val="center"/>
              <w:rPr>
                <w:rFonts w:ascii="Arial Narrow" w:hAnsi="Arial Narrow" w:cs="Arial Narrow"/>
                <w:b/>
                <w:b/>
                <w:spacing w:val="2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26"/>
                <w:sz w:val="22"/>
                <w:szCs w:val="22"/>
              </w:rPr>
              <w:t>к 70-летию Победы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Разработать и организовать книжную выставку «Солдаты Победы»: о златоустовцах – героях Великой Отечественной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Разработать и провести информационно – познавательную диалоговую игру «Фронтовые вахты Златоуста»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Разработать и провести беседу «День Победы» (д/с)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Организовать работу с индивидуальными викторинами интеллектуально – краеведческой экспедиции «Открытие Златоуста»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В неделю детской и юношеской книги: «Литературный круиз по «великому книжному пути» организовать и провести обзор: «Войной простреленные строки…»: златоустовские авторы о войне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ектор редкой книги ЦГБ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Библиографическая игра – головоломка</w:t>
            </w:r>
            <w:r>
              <w:rPr>
                <w:rFonts w:cs="Arial Narrow" w:ascii="Arial Narrow" w:hAnsi="Arial Narrow"/>
              </w:rPr>
              <w:t xml:space="preserve"> «</w:t>
            </w:r>
            <w:r>
              <w:rPr>
                <w:rFonts w:cs="Arial Narrow" w:ascii="Arial Narrow" w:hAnsi="Arial Narrow"/>
                <w:b/>
              </w:rPr>
              <w:t>Они дошли с победой до Рейхстага</w:t>
            </w:r>
            <w:r>
              <w:rPr>
                <w:rFonts w:cs="Arial Narrow" w:ascii="Arial Narrow" w:hAnsi="Arial Narrow"/>
              </w:rPr>
              <w:t>» – собрать картинку – головоломку с портретами маршалов Великой Отечественной войны, подготовить рассказ о них с помощью книг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DejaVu Sans;Times New Roman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 Narrow" w:hAnsi="Arial Narrow" w:cs="DejaVu Sans;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Виртуальное путешествие</w:t>
            </w:r>
            <w:r>
              <w:rPr>
                <w:rFonts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«</w:t>
            </w:r>
            <w:r>
              <w:rPr>
                <w:rFonts w:cs="Arial Narrow" w:ascii="Arial Narrow" w:hAnsi="Arial Narrow"/>
                <w:b/>
                <w:bCs/>
                <w:iCs/>
              </w:rPr>
              <w:t>Стояли как солдаты, города–герои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» –</w:t>
            </w:r>
            <w:r>
              <w:rPr>
                <w:rFonts w:cs="Arial Narrow" w:ascii="Arial Narrow" w:hAnsi="Arial Narrow"/>
                <w:bCs/>
                <w:iCs/>
              </w:rPr>
              <w:t xml:space="preserve"> экскурсия с помощью карты по городам – героям. 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Cs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iCs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DejaVu Sans;Times New Roman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 Narrow" w:hAnsi="Arial Narrow" w:cs="DejaVu Sans;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ставление библиографической продукции библиотеки на промоушн – акциях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сультационные услуги пользователям библиотеки по работе в интернете/поиск информации/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Использование в работе государственной программы «Электронный гражданин», направленной на повышение компьютерной грамотности населения и продвижению «Государственных услуг» через ПК.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ьзование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новых педагогических приёмов и технологий в массовой работе при работе с текстами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Библиотека №5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Неделя словарей  «Жили – были словари».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знавательный час «Истории, рассказанные чернильницей, или  «О том, как буква стала буквой»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 рисунков «Моя любимая буква!»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чно – библиографическая игра «Загадки русских слов»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нижная выставка – игра «Чудеса из словаря»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 игры «Куча – мала из  словаря»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просмотр «Словари от А до Я»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Информдосье «И будет помнить Русь родная святых апостолов славян!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Библиопрезентация «Будем знакомы, я – «всезнайка»! представление энциклопедической серии «История России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firstLine="284"/>
              <w:jc w:val="both"/>
              <w:rPr>
                <w:rFonts w:ascii="Arial Narrow" w:hAnsi="Arial Narrow" w:eastAsia="Calibri" w:cs="Arial Narrow"/>
                <w:b/>
                <w:b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етская библиотека №11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  <w:lang w:eastAsia="ar-SA"/>
              </w:rPr>
              <w:t>Информационно – библиографическая  квест – игра</w:t>
            </w:r>
            <w:r>
              <w:rPr>
                <w:rFonts w:cs="Arial Narrow" w:ascii="Arial Narrow" w:hAnsi="Arial Narrow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lang w:eastAsia="ar-SA"/>
              </w:rPr>
              <w:t>«</w:t>
            </w:r>
            <w:r>
              <w:rPr>
                <w:rFonts w:cs="Arial Narrow" w:ascii="Arial Narrow" w:hAnsi="Arial Narrow"/>
                <w:b/>
                <w:lang w:eastAsia="ar-SA"/>
              </w:rPr>
              <w:t>Всезнайки»</w:t>
            </w:r>
            <w:r>
              <w:rPr>
                <w:rFonts w:cs="Arial Narrow" w:ascii="Arial Narrow" w:hAnsi="Arial Narrow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lang w:eastAsia="ar-SA"/>
              </w:rPr>
              <w:t>По ходу выполнения различных заданий с помощью книг, ребята находят фрагменты поздравительной открытки и собирают её воедино 5 – 7 кл. – ко Дню знаний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ar-SA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етская библиотека №10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284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Библиографическа мозаика «Сую свой нос в любой вопрос» – использование справочных изданий при проведении беседы «Живут на свете кошки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firstLine="284"/>
              <w:jc w:val="both"/>
              <w:rPr>
                <w:rFonts w:ascii="Arial Narrow" w:hAnsi="Arial Narrow" w:eastAsia="Calibri" w:cs="Arial Narrow"/>
                <w:b/>
                <w:b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етская библиотека №8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ерия библиотечных уроков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гра – знакомство «Приглашаем в книжкин дом, будет вам уютно в нём!»: «Библиотека – волшебное место, где книгам не скучно, где нам интересно…»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чный урок «Золотой ключик» (знакомство с СБА)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айд – видео – путешествие «От глиняной таблички – к печатной страничке» к Дню славянской письменности)       Библиотечный урок «Книжкина одежда» (о структуре и строении книги)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утешествие </w:t>
            </w:r>
            <w:r>
              <w:rPr>
                <w:rFonts w:cs="Arial Narrow" w:ascii="Arial Narrow" w:hAnsi="Arial Narrow"/>
                <w:b/>
              </w:rPr>
              <w:t xml:space="preserve">– </w:t>
            </w:r>
            <w:r>
              <w:rPr>
                <w:rFonts w:cs="Arial Narrow" w:ascii="Arial Narrow" w:hAnsi="Arial Narrow"/>
              </w:rPr>
              <w:t xml:space="preserve">реклама по детским журналам </w:t>
            </w:r>
            <w:r>
              <w:rPr>
                <w:rFonts w:cs="Arial Narrow" w:ascii="Arial Narrow" w:hAnsi="Arial Narrow"/>
                <w:b/>
              </w:rPr>
              <w:t>«</w:t>
            </w:r>
            <w:r>
              <w:rPr>
                <w:rFonts w:cs="Arial Narrow" w:ascii="Arial Narrow" w:hAnsi="Arial Narrow"/>
              </w:rPr>
              <w:t xml:space="preserve">Почитаем, отдохнём – время с пользой проведем».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етская библиотека №6</w:t>
            </w:r>
          </w:p>
        </w:tc>
      </w:tr>
      <w:tr>
        <w:trPr>
          <w:trHeight w:val="299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firstLine="284"/>
              <w:contextualSpacing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Библиографическая  рулетка  «Со  словарем  я  дружу»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етская библиотека №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284"/>
              <w:jc w:val="both"/>
              <w:rPr/>
            </w:pPr>
            <w:r>
              <w:rPr>
                <w:rFonts w:eastAsia="Calibri" w:cs="Arial Narrow" w:ascii="Arial Narrow" w:hAnsi="Arial Narrow"/>
              </w:rPr>
              <w:t>Создание серии закладок по информационной культуре «Читаем с радостью!», «Книгу советует читатель», для занятых читателей – «Как же мне найти время сходить в библиотеку?!»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 Narrow" w:hAnsi="Arial Narrow" w:eastAsia="Calibri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етская библиотека №8</w:t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Управление  кадра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0000"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ведение рабочих собраний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 xml:space="preserve">информационно – библиографического </w:t>
            </w:r>
            <w:r>
              <w:rPr>
                <w:rFonts w:cs="Arial Narrow" w:ascii="Arial Narrow" w:hAnsi="Arial Narrow"/>
              </w:rPr>
              <w:t>отдела.</w:t>
            </w:r>
          </w:p>
          <w:p>
            <w:pPr>
              <w:pStyle w:val="Normal"/>
              <w:ind w:firstLine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бслуживания ЦГБ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Участие в Совещаниях</w:t>
            </w:r>
            <w:r>
              <w:rPr>
                <w:rFonts w:cs="Arial Narrow" w:ascii="Arial Narrow" w:hAnsi="Arial Narrow"/>
              </w:rPr>
              <w:t xml:space="preserve"> при директоре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В течение всего года ежемесячно и еженедельно осуществлять мониторинг выполнения контрольных показателей по отделу</w:t>
            </w:r>
            <w:r>
              <w:rPr>
                <w:rFonts w:cs="Arial Narrow" w:ascii="Arial Narrow" w:hAnsi="Arial Narrow"/>
              </w:rPr>
              <w:t xml:space="preserve">. Два раза в месяц осуществлять </w:t>
            </w:r>
            <w:r>
              <w:rPr>
                <w:rFonts w:cs="Arial Narrow" w:ascii="Arial Narrow" w:hAnsi="Arial Narrow"/>
                <w:lang w:val="en-US"/>
              </w:rPr>
              <w:t>WEB</w:t>
            </w:r>
            <w:r>
              <w:rPr>
                <w:rFonts w:cs="Arial Narrow" w:ascii="Arial Narrow" w:hAnsi="Arial Narrow"/>
              </w:rPr>
              <w:t xml:space="preserve"> –мониторинг основных контрольных показателей муниципального задания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инять участие в комиссиях ЦБС</w:t>
            </w:r>
            <w:r>
              <w:rPr>
                <w:rFonts w:cs="Arial Narrow" w:ascii="Arial Narrow" w:hAnsi="Arial Narrow"/>
              </w:rPr>
              <w:t>: по инновациям, в редакционной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рганизовать работу группы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«Мозговая атака»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рганизовать работу объединения молодых библиотекарей ЦБС ЗГО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«Уникумы»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рганизовать работу Совета молодых библиотекарей Челябинской области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Методико – библиографическая  рабо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дение  м</w:t>
            </w:r>
            <w:r>
              <w:rPr>
                <w:rFonts w:cs="Arial Narrow" w:ascii="Arial Narrow" w:hAnsi="Arial Narrow"/>
                <w:bCs/>
                <w:iCs/>
              </w:rPr>
              <w:t>есячника планирования</w:t>
            </w:r>
            <w:r>
              <w:rPr>
                <w:rFonts w:cs="Arial Narrow" w:ascii="Arial Narrow" w:hAnsi="Arial Narrow"/>
                <w:bCs/>
                <w:i/>
                <w:iCs/>
              </w:rPr>
              <w:t xml:space="preserve"> 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бслуживания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сультации по  информационно – библиографической работе.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бслуживания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 Narrow" w:ascii="Arial Narrow" w:hAnsi="Arial Narrow"/>
              </w:rPr>
              <w:t>Информационное обеспечение мероприятий ЦГБ и ЦБС.</w:t>
              <w:tab/>
              <w:t xml:space="preserve"> 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бслуживания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езды в филиалы.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бслуживания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Со всеми подразделениями ЦБС провести корректировку индикативных показателей по СБИР на текущий год.                 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сти консультации и обсчеты индикативных показателей для годовых отчетов со всеми подразделениями ЦБС.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10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Профессиональное   обуче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 рамках методического центра Зональных семинаров проведение конкурса «Библиографический креатив</w:t>
            </w:r>
            <w:r>
              <w:rPr>
                <w:rFonts w:cs="Arial Narrow" w:ascii="Arial Narrow" w:hAnsi="Arial Narrow"/>
              </w:rPr>
              <w:t>»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 ЦБС, 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работка Положения конкурса.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 администрация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ведение итогов. Награждение  победителей.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Проведение тренинга «Идеи, ради которых стоит работать: тренинг библиографических идей»</w:t>
            </w:r>
            <w:r>
              <w:rPr>
                <w:rFonts w:cs="Arial Narrow" w:ascii="Arial Narrow" w:hAnsi="Arial Narrow"/>
              </w:rPr>
              <w:t xml:space="preserve"> в рамках конкурса «Библиографический креатив»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Проведение 3 аналитических обзоров для библиотекарей. 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– 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,   Центральная детская библиотек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Проведение Зонального семинара «Медийно – информационная грамотность: новый императив». 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ктябр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ие в коллоквиуме ОМО: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Обзор детских книг, которые не стоит читать.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Формирование полнотекстовой Базы данных</w:t>
            </w:r>
            <w:r>
              <w:rPr>
                <w:rFonts w:cs="Arial Narrow" w:ascii="Arial Narrow" w:hAnsi="Arial Narrow"/>
              </w:rPr>
              <w:t xml:space="preserve"> «Профессиональное обучение».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бслуживания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воение новых мультимедийных, анимационных технологий.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бслуживания ЦГБ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263"/>
        <w:gridCol w:w="2117"/>
      </w:tblGrid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14</w:t>
            </w:r>
            <w:r>
              <w:rPr>
                <w:rFonts w:cs="Arial Narrow" w:ascii="Arial Narrow" w:hAnsi="Arial Narrow"/>
                <w:b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Методическая  рабо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истемная методическая поддержка библиотечных специалистов МБУК «ЦБС ЗГО» для обеспечения качественной и эффективной работы библиотек. Развитие профессиональных компетенций библиотекарей в современных условиях.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Продолжить деятельность Зонального методического центра муниципальных библиотечных систем западной (европейской) зоны Челябинской области</w:t>
            </w:r>
            <w:r>
              <w:rPr>
                <w:rFonts w:cs="Arial Narrow" w:ascii="Arial Narrow" w:hAnsi="Arial Narrow"/>
                <w:bCs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Провести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мероприятия, направленные на повышение квалификации и развитие творческого потенциала</w:t>
            </w:r>
            <w:r>
              <w:rPr>
                <w:rFonts w:cs="Arial Narrow" w:ascii="Arial Narrow" w:hAnsi="Arial Narrow"/>
              </w:rPr>
              <w:t xml:space="preserve"> библиотечных кадров по темам: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циально ориентированные инициативы библиотек в пространстве территори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Медийно – информационная грамотность: новый императив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ктябр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рганизовать конкурс «Библиографический креатив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 ЦБС,  информационно – библиографический отде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рганизовать деятельность по повышению профессиональной  компетентности: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 Narrow" w:ascii="Arial Narrow" w:hAnsi="Arial Narrow"/>
                <w:b/>
              </w:rPr>
              <w:t>Реализация  проектов  и  программ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«Компьютерная лестница: проект обучения компьютерной грамотности»;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Курс адаптации к библиотечной профессии»;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Мозговая атака»;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Время развития»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ринять участие в системе повышения квалификации областных методических центров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двигать положительный опыт работы МБУК «ЦБС ЗГО» в профессиональном сообществ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, все библиотеки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Провести исследование «Профессиональная мотивация персонала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рганизовать  семинары:</w:t>
            </w:r>
          </w:p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нализ достижений и затруднений 2014 года как основа успешной деятельности МБУК «ЦБС ЗГО» в 2015 году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нвар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, информационно – библиограф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ая безопасность детей и подростков в библиотек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, отдел комплектования и обработки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, информационно – библиографический отдел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зиционирование библиотек как способ утверждения в обществе.</w:t>
            </w:r>
          </w:p>
          <w:p>
            <w:pPr>
              <w:pStyle w:val="Normal"/>
              <w:ind w:firstLine="284"/>
              <w:rPr>
                <w:rFonts w:ascii="Arial Narrow" w:hAnsi="Arial Narrow" w:cs="Arial Narrow"/>
                <w:b/>
                <w:b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ланирование – 2015» в помощь библиотечным специалистам.</w:t>
            </w:r>
          </w:p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оябр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Организовать семинары и практикумы для дифференцированных групп библиотечных работников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тературные  пятницы  для  специалистов  детских  библиотек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, детские библиотеки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Круглый стол  «Наш профессионализм в наших руках»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(по итогам работы над темой самообразования начинающих библиотекарей). 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Продолжить издательско – составительскую деятельность: 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лендарь знаменательных и памятных дат на 2016 г.;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Путеводитель «Код библиотечного эксперимента» </w:t>
            </w:r>
            <w:r>
              <w:rPr>
                <w:rFonts w:cs="Arial Narrow" w:ascii="Arial Narrow" w:hAnsi="Arial Narrow"/>
                <w:sz w:val="22"/>
                <w:szCs w:val="22"/>
              </w:rPr>
              <w:t>(инновации в библиотеках);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Сборник «Поделись удачей своей» </w:t>
            </w:r>
            <w:r>
              <w:rPr>
                <w:rFonts w:cs="Arial Narrow" w:ascii="Arial Narrow" w:hAnsi="Arial Narrow"/>
                <w:sz w:val="22"/>
                <w:szCs w:val="22"/>
              </w:rPr>
              <w:t>(опыт работы детских библиотек по Году литературы)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одготовить и издать  методические материалы к семинарам и практикумам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Организовать планово – отчётную кампанию МБУК «ЦБС ЗГО»: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истические отчеты ЦБС за месяц, квартал, год; промежуточные статистические отчеты за месяц, квартальное, годовое муниципальное задание для МУ УК, 6-НК, 7-НК, своды, справки и т.д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ны мероприятий на месяц для МУ Управления культуры и молодежной политики Златоустовского городского округа, информационные поводы для главы ЗГО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</w:rPr>
              <w:t>Методическая поддержка практической деятель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Оперативно реагировать на потребности коллективов в методической поддержк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В рамках СМК оказывать помощь подразделениям в подготовке к аудиту и самооценк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Оказывать помощь в разработке проектов и программ  библиотекам и подразделениям: библиотеке №22, детской библиотеке №14, сектору искусств, отделу обслужива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140"/>
        <w:gridCol w:w="2240"/>
      </w:tblGrid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15</w:t>
            </w:r>
            <w:r>
              <w:rPr>
                <w:rFonts w:cs="Arial Narrow" w:ascii="Arial Narrow" w:hAnsi="Arial Narrow"/>
                <w:b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Комплектование, изуче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C0000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и   использование   книжного  фонда  ЦБС</w:t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>Задачами представленного ниже раздела плана являются: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еспечение безопасности и сохранности фондов библиотек;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улучшение качества библиотечных фондов путём их комплектования и докомплектования, в соответствии с запросами пользователей, ориентируясь на индикатор обновляемости;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истематическое совершенствование состава книжного фонда, в соответствии с индикативными показателями. </w:t>
            </w:r>
          </w:p>
          <w:p>
            <w:pPr>
              <w:pStyle w:val="Normal"/>
              <w:tabs>
                <w:tab w:val="clear" w:pos="708"/>
                <w:tab w:val="left" w:pos="8651" w:leader="none"/>
              </w:tabs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Комплектование   книжного  фонда.</w:t>
            </w:r>
          </w:p>
          <w:p>
            <w:pPr>
              <w:pStyle w:val="Normal"/>
              <w:tabs>
                <w:tab w:val="clear" w:pos="708"/>
                <w:tab w:val="left" w:pos="8651" w:leader="none"/>
              </w:tabs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Финансирование</w:t>
            </w:r>
          </w:p>
          <w:p>
            <w:pPr>
              <w:pStyle w:val="Normal"/>
              <w:tabs>
                <w:tab w:val="clear" w:pos="708"/>
                <w:tab w:val="left" w:pos="8651" w:leader="none"/>
              </w:tabs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0"/>
                <w:szCs w:val="10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На комплектование книжного фонда ЦБС планируется израсходовать 628100 руб</w:t>
            </w:r>
            <w:r>
              <w:rPr>
                <w:rFonts w:cs="Arial Narrow" w:ascii="Arial Narrow" w:hAnsi="Arial Narrow"/>
              </w:rPr>
              <w:t xml:space="preserve">. бюджетных средств. Источники финансирования: 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Местный бюджет – 568 800 руб.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едеральный бюджет – 59 300 руб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Комплектование  книжного фон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вести комплекс работ по подписке периодических изданий на 2015 г. и первое полугодие 2016 г.,</w:t>
            </w:r>
            <w:r>
              <w:rPr>
                <w:rFonts w:cs="Arial Narrow" w:ascii="Arial Narrow" w:hAnsi="Arial Narrow"/>
              </w:rPr>
              <w:t xml:space="preserve"> согласно ФЗ – 44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величить объём периодических изданий по сравнению с 2014 годом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  <w:color w:val="FFC000"/>
              </w:rPr>
              <w:t>Оформить муниципальные контракты с книготоргующими организациями</w:t>
            </w:r>
            <w:r>
              <w:rPr>
                <w:rFonts w:cs="Arial Narrow" w:ascii="Arial Narrow" w:hAnsi="Arial Narrow"/>
                <w:color w:val="FFC000"/>
              </w:rPr>
              <w:t xml:space="preserve"> и организациями, следить за их исполнением в полном объеме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</w:rPr>
              <w:t>Совету по комплектованию ЦБС в 2015 г. провести следующую работу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елать анализ комплектования ЦБС за 2014 г.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</w:rPr>
              <w:t xml:space="preserve">в рамках системы менеджмента качества контролировать  комплектование фондов подразделений в соответствии с индикативными показателями, </w:t>
            </w:r>
            <w:r>
              <w:rPr>
                <w:rFonts w:cs="Arial Narrow" w:ascii="Arial Narrow" w:hAnsi="Arial Narrow"/>
                <w:sz w:val="22"/>
                <w:szCs w:val="22"/>
              </w:rPr>
              <w:t>ТТПК</w:t>
            </w:r>
            <w:r>
              <w:rPr>
                <w:rFonts w:cs="Arial Narrow" w:ascii="Arial Narrow" w:hAnsi="Arial Narrow"/>
              </w:rPr>
              <w:t xml:space="preserve">  и запросами пользователей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</w:rPr>
              <w:t>провести проверку расстановки фондов в соответствии с Федеральный закон от 29.12.2010 №436-ФЗ (ред. от 28.07.2012) «О защите детей от информации, причиняющей вред их здоровью и развитию»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</w:rPr>
              <w:t>обновить ТТП комплектования библиотек  №7, 2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7, 22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сти справочный аппарат в помощь комплектованию: картотеку текущего комплектования, картотеку докомплектования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</w:tc>
      </w:tr>
      <w:tr>
        <w:trPr>
          <w:trHeight w:val="391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Сохранность  книжного  фон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рганизовать работу по сохранности книжного фонда  ЦБС 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еспечить сохранность библиотечного фонда, ориентируясь на индикативные показатели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вести плановые проверки книжного фонда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итальный зал ЦГБ,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тская библиотека №6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тская библиотека №11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Провести подготовку к проверке книжного фонда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ка №1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, ЦГ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нтральная детская библиотека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тская библиотека №13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3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199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ка №7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7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Составить акты по результатам полной проверки фонда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ки №2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Проделать комплекс работ по сохранности фонда комиссией по сохранности книжного фонда ЦБС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аствовать в передаче книжного фонда подразделений при смене руководителя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ировать списание литературы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ировать состав фонда на предмет безопасности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ировать подготовку и проведение проверки фонда подразделений ЦБС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вести обучающие мероприятия по вопросам безопасности библиотечного фон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, организационно – 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новить «Технологическую инструкцию по списанию документов из библиотечного фона по различным причинам»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вивать читателям чувство ответственности за выданные им документы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Изучение   фон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изовать работу по изучению фонда, определить соответствие фонда задачам работы подразделений ЦБС, потребностям пользователей, выявить недостатки и пути устранения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ьзовать методы математического и статистического анализа при изучении фонда подразделениями ЦБС.  При изучении фонда отдавать предпочтение изучению части фонда по приоритетным направлениям работы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анализировать состояние книжного фонда</w:t>
            </w:r>
            <w:r>
              <w:rPr>
                <w:rFonts w:cs="Arial Narrow" w:ascii="Arial Narrow" w:hAnsi="Arial Narrow"/>
              </w:rPr>
              <w:t>: выявить динамику, темп роста, обновляемость, интенсивность использования, безопасность, сравнить фактическое состояние книжного фонда с  индикативными показателями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Выявить причины несоответствия</w:t>
            </w:r>
            <w:r>
              <w:rPr>
                <w:rFonts w:cs="Arial Narrow" w:ascii="Arial Narrow" w:hAnsi="Arial Narrow"/>
              </w:rPr>
              <w:t xml:space="preserve"> и пути их устранения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анализировать удовлетворенность пользователя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4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рганизовать закуп книг</w:t>
            </w:r>
            <w:r>
              <w:rPr>
                <w:rFonts w:cs="Arial Narrow" w:ascii="Arial Narrow" w:hAnsi="Arial Narrow"/>
              </w:rPr>
              <w:t xml:space="preserve"> из средств, полученных от платных услуг подразделений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4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Способствовать расширению популярных разделов библиотечного фонда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b/>
              </w:rPr>
              <w:t>увеличению экземплярности</w:t>
            </w:r>
            <w:r>
              <w:rPr>
                <w:rFonts w:cs="Arial Narrow" w:ascii="Arial Narrow" w:hAnsi="Arial Narrow"/>
              </w:rPr>
              <w:t xml:space="preserve"> популярных книг, </w:t>
            </w:r>
            <w:r>
              <w:rPr>
                <w:rFonts w:cs="Arial Narrow" w:ascii="Arial Narrow" w:hAnsi="Arial Narrow"/>
                <w:b/>
              </w:rPr>
              <w:t>проведению выставок новых поступлений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Исключать из фонда устаревшую, непрофильную литературу, дублетные экземпляры</w:t>
            </w:r>
            <w:r>
              <w:rPr>
                <w:rFonts w:cs="Arial Narrow" w:ascii="Arial Narrow" w:hAnsi="Arial Narrow"/>
              </w:rPr>
              <w:t xml:space="preserve"> на основе изучения его состава и использов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Организация   справочного   аппарата 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0"/>
                <w:szCs w:val="10"/>
              </w:rPr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изовать работу со справочным аппаратом таким образом, чтобы быстро и качественно выполнять все запросы пользователе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Провести  весь комплекс работ со справочным аппаратом ЦБ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нтральным алфавитным каталогом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нтральным систематическим каталогом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учётным каталогом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онным каталого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ставить в АК – 2500  и СК – 1500 карточек на новые изд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ормить для каталогов ЦГБ и филиалов – 6000 карточек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извести чистку каталогов ЦБС по актам на списание</w:t>
            </w:r>
            <w:r>
              <w:rPr>
                <w:rFonts w:cs="Arial Narrow" w:ascii="Arial Narrow" w:hAnsi="Arial Narrow"/>
              </w:rPr>
              <w:t xml:space="preserve"> литературы за 2014 – 2015 гг.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должить работу по редакции алфавитного и систематического каталого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Компьютеризация  работы  с  фондом  и  каталогами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Увеличить количество библиографических записей в электронном каталоге библиотеки</w:t>
            </w:r>
            <w:r>
              <w:rPr>
                <w:rFonts w:cs="Arial Narrow" w:ascii="Arial Narrow" w:hAnsi="Arial Narrow"/>
              </w:rPr>
              <w:t xml:space="preserve"> на 1,9 %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ечатать на принтере около 6000 карточек для каталогов подразделений ЦБ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сти редакцию записей в электронном каталог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комплектования и обработки</w:t>
            </w:r>
          </w:p>
        </w:tc>
      </w:tr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</w:rPr>
              <w:t>Работа  обменно – резервного  фон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По работе Обменно – резервного фонда провести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пополнение</w:t>
            </w:r>
            <w:r>
              <w:rPr>
                <w:rFonts w:cs="Arial Narrow" w:ascii="Arial Narrow" w:hAnsi="Arial Narrow"/>
              </w:rPr>
              <w:t xml:space="preserve"> из фондов подразделений ЦБС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менно – резервный фонд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отбор</w:t>
            </w:r>
            <w:r>
              <w:rPr>
                <w:rFonts w:cs="Arial Narrow" w:ascii="Arial Narrow" w:hAnsi="Arial Narrow"/>
              </w:rPr>
              <w:t xml:space="preserve"> литературы на списание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менно – резервный фонд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докомплектование</w:t>
            </w:r>
            <w:r>
              <w:rPr>
                <w:rFonts w:cs="Arial Narrow" w:ascii="Arial Narrow" w:hAnsi="Arial Narrow"/>
              </w:rPr>
              <w:t xml:space="preserve"> фондов подразделений ЦБ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I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бменно – резервный фонд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tbl>
      <w:tblPr>
        <w:tblW w:w="10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80"/>
        <w:gridCol w:w="2309"/>
      </w:tblGrid>
      <w:tr>
        <w:trPr>
          <w:trHeight w:val="208" w:hRule="atLeast"/>
        </w:trPr>
        <w:tc>
          <w:tcPr>
            <w:tcW w:w="10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C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16. </w:t>
            </w:r>
            <w:r>
              <w:rPr>
                <w:rFonts w:cs="Arial Narrow" w:ascii="Arial Narrow" w:hAnsi="Arial Narrow"/>
                <w:b/>
                <w:caps/>
                <w:sz w:val="32"/>
                <w:szCs w:val="32"/>
              </w:rPr>
              <w:t>Управление  персоналом  в  системе  менеджмента  качества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.  Кадровая  политик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C00000"/>
                <w:spacing w:val="2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color w:val="C00000"/>
                <w:spacing w:val="20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В 2015 году доработать и приступить к реализации «Стратегия развития МБУК «ЦБС ЗГО»</w:t>
            </w:r>
            <w:r>
              <w:rPr>
                <w:rFonts w:cs="Arial Narrow" w:ascii="Arial Narrow" w:hAnsi="Arial Narrow"/>
              </w:rPr>
              <w:t xml:space="preserve"> (2015 – 2020 гг.), уделяя особое внимание  направления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, информационно – библиографический отдел, ОКиО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автоматизации, медиацентр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</w:rPr>
              <w:t>Реализация мероприятий в рамках «Дорожной карты»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спектор по кадрам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ежеквартальный мониторинг достижений «Критериев и показателей оценки эффективности и качества деятельности работников МБУК «ЦБС ЗГО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«Критериев и показателей эффективности деятельности библиотек МБУК «Централизованная библиотечная система Златоустовского городского округа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по переводу на «Эффективный контракт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хранение кадров, оценка их труда с учётом системы менеджмента качества, правовая и социальная защит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спектор по кадрам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тивация деятельност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ышение квалификации персонал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влечение персонала в управление системо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поиск и поддержка талантливой молодёжи.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Реализовывать долгосрочные программы и проекты</w:t>
            </w:r>
            <w:r>
              <w:rPr>
                <w:rFonts w:cs="Arial Narrow" w:ascii="Arial Narrow" w:hAnsi="Arial Narrow"/>
              </w:rPr>
              <w:t xml:space="preserve"> в рамках проекта «Время развития»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Мозговая атака» (2014 – 2019 гг.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дминистрация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ъединение молодых библиотекарей  «УниКумы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47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библиокласс «Постижение мастерства» (для начинающих библиотекар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/>
              <w:t>«</w:t>
            </w:r>
            <w:r>
              <w:rPr>
                <w:rFonts w:cs="Arial Narrow" w:ascii="Arial Narrow" w:hAnsi="Arial Narrow"/>
              </w:rPr>
              <w:t>Компьютерная лестница» (2013 – 2018 гг.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, отдел автоматиз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факультатив «Современный руководитель» (2015 – 2020 гг.</w:t>
            </w:r>
            <w:r>
              <w:rPr/>
              <w:t>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, отдел маркетин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ворческие лаборатории «Технология успеха» (2015 – 2020 гг.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, все подразделения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школа проектного развития (2015 – 2020 гг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, отдел автоматизации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В рамках данных программ и проектов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ространять среди сотрудников основные ценности и приоритеты организационной  культуры, пропагандировать новые нормы поведения, направленные на формирование доброжелательного образа библиотеки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Разработка и реализация программы повышения эффективности деятельности персонала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, профк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лоббировать вопросы по социальной защите коллектива;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дминистраци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фк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 xml:space="preserve">продолжить работу в рамках системы менеджмента качества деятельности </w:t>
            </w:r>
            <w:r>
              <w:rPr>
                <w:rFonts w:cs="Arial Narrow" w:ascii="Arial Narrow" w:hAnsi="Arial Narrow"/>
                <w:sz w:val="22"/>
                <w:szCs w:val="22"/>
              </w:rPr>
              <w:t>(см.  раздел «Система менеджмента качества»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ужба по качеству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ировать работу по вопросам социальной политики; разработать и провести исследование «Профессиональная мотивация сотрудников».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о – методический отдел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Организовать и провести юбилейные и календарные праздники</w:t>
            </w:r>
            <w:r>
              <w:rPr>
                <w:rFonts w:cs="Arial Narrow" w:ascii="Arial Narrow" w:hAnsi="Arial Narrow"/>
              </w:rPr>
              <w:t xml:space="preserve"> дл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ъединение молодых библиотекарей «УниКумы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Поздравить с личными юбилеями</w:t>
            </w:r>
            <w:r>
              <w:rPr>
                <w:rFonts w:cs="Arial Narrow" w:ascii="Arial Narrow" w:hAnsi="Arial Narrow"/>
              </w:rPr>
              <w:t xml:space="preserve"> сотрудник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бдулвалиеву Г.Х. – библиотекаря сектора искусств ЦГБ 09.02.1960 (55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евра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Абрамовскую Т.А. – библиотекаря 1 категории библиотеки №5 03.09 .1955 (60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лахонцеву С.М. – библиотекаря сектора обрядов и народных традиций ЦГБ  10.08.1960 (55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харову Л.В. – заведующую детской библиотекой №10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06.1955 (60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Воробьёву О.Е. –  заведующую  библиотекой №5 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02.04.1955 (60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урову А.В. – заведующую сектором библиотеки №21 – 13.05.1965 (50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елтышеву Т.И. – заведующую сектором информационно – библиографического отдела ЦГБ – 07.04.1965 (50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ролёву С.В. – заведующую сектором библиотеки №21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.03.1965 (50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востьянову О.Б. – заведующую детской библиотекой №6 12.08.1965 (50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гус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миргазину Т.Ф. – заведующую детской библиотекой №11 19.06.1955 (60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н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Худякову С.В. – ведущего библиотекаря детской библиотеки №6 09.10.1965 (50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ктябр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апошникову О.Д. – библиотекаря  отдела  обслуживания  ЦГБ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. 04. 1965 (60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купову Л.Н. –   заведующую сектором ЦГБ – 21.12.1955(60)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кабр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Поздравить с юбилеем библиотеки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блиотеку №7 – 45 лет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р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детскую библиотеку №10 – 60 лет.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ю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Поздравить специалистов системы с юбилеями библиотечного стажа </w:t>
            </w:r>
            <w:r>
              <w:rPr>
                <w:rFonts w:cs="Arial Narrow" w:ascii="Arial Narrow" w:hAnsi="Arial Narrow"/>
              </w:rPr>
              <w:t>работы в ЦБС: 5, 10, 15, 20, 25, 30, 35, 40 лет.</w:t>
            </w:r>
          </w:p>
          <w:p>
            <w:pPr>
              <w:pStyle w:val="Normal"/>
              <w:ind w:firstLine="3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М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 инспектор по кадрам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Организовать участие специалистов в конкурсах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различного уровня</w:t>
            </w:r>
            <w:r>
              <w:rPr>
                <w:rFonts w:cs="Arial Narrow" w:ascii="Arial Narrow" w:hAnsi="Arial Narrow"/>
              </w:rPr>
              <w:t>: российских, областных, городских, ЦБС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-методический отдел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российский конкурс «Библиотекарь года – 201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ластной конкурс «Библиотека года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-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городские конкурсы: «Именные премии Главы ЗГО», номинации: «Лучший библиотекарь», «Первый среди равных»; «От истоков к современности», «Премия им. Е.А. Гужевой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-методический отдел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конкурсы ЦБС: «Премия «Инновация» им. И.Е. Алексеевой», «Премия им. Е.А. Гужевой», «Библиотека отличной работы», «Лучшая библиотека (библиотекарь) – организатор городской программы «Лето, книга, я – друзья!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-методический отдел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гие конкурсы, объявленные в течение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-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Организовать  корпоративные  праздники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ждународный женский День 8 Ма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, профк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профессиональный праздник «День библиотек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-методический отдел, отдел организации досуга, отдел маркетинга, профк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День матер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, объединение молодых библиотекарей «УникУмы»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фк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Бенефис признательности» – чествование стажистов библиотечного дел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организации досуга, объединение молодых библиотекарей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фк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одготовить документы на сотрудников системы, представленных к награждению грамотами</w:t>
            </w:r>
            <w:r>
              <w:rPr>
                <w:rFonts w:cs="Arial Narrow" w:ascii="Arial Narrow" w:hAnsi="Arial Narrow"/>
              </w:rPr>
              <w:t xml:space="preserve"> и другими наградами различного уровня: российского, областного, городского, ЦБС</w:t>
            </w:r>
          </w:p>
          <w:p>
            <w:pPr>
              <w:pStyle w:val="Normal"/>
              <w:ind w:firstLine="3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рганизовать творческие командировки сотрудников</w:t>
            </w:r>
            <w:r>
              <w:rPr>
                <w:rFonts w:cs="Arial Narrow" w:ascii="Arial Narrow" w:hAnsi="Arial Narrow"/>
              </w:rPr>
              <w:t xml:space="preserve"> в библиотеки области и России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рганизовать творческие отчёты сотрудников системы</w:t>
            </w:r>
            <w:r>
              <w:rPr>
                <w:rFonts w:cs="Arial Narrow" w:ascii="Arial Narrow" w:hAnsi="Arial Narrow"/>
              </w:rPr>
              <w:t xml:space="preserve"> о командировках; принимать рекомендации по результатам каждой командировки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одготовить и провести советы и совещания при директоре</w:t>
            </w:r>
            <w:r>
              <w:rPr>
                <w:rFonts w:cs="Arial Narrow" w:ascii="Arial Narrow" w:hAnsi="Arial Narrow"/>
              </w:rPr>
              <w:t>, согласно перспективному плану работы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В рамках программы «Мозговая атака»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провести занятия, согласно актуальным темам года.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Продолжить занятия по подготовке и переподготовке ка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водить собеседования с сотрудниками</w:t>
            </w:r>
            <w:r>
              <w:rPr>
                <w:rFonts w:cs="Arial Narrow" w:ascii="Arial Narrow" w:hAnsi="Arial Narrow"/>
              </w:rPr>
              <w:t xml:space="preserve">, не имеющими специального образования, </w:t>
            </w:r>
            <w:r>
              <w:rPr>
                <w:rFonts w:cs="Arial Narrow" w:ascii="Arial Narrow" w:hAnsi="Arial Narrow"/>
                <w:b/>
              </w:rPr>
              <w:t xml:space="preserve">для дальнейшего обучения </w:t>
            </w:r>
            <w:r>
              <w:rPr>
                <w:rFonts w:cs="Arial Narrow" w:ascii="Arial Narrow" w:hAnsi="Arial Narrow"/>
              </w:rPr>
              <w:t>в ЧГАКИ, ИДПО, колледже культуры</w:t>
            </w:r>
          </w:p>
          <w:p>
            <w:pPr>
              <w:pStyle w:val="Normal"/>
              <w:ind w:firstLine="3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должить работу постоянно действующих комиссий</w:t>
            </w:r>
          </w:p>
          <w:p>
            <w:pPr>
              <w:pStyle w:val="Normal"/>
              <w:ind w:firstLine="36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Активизировать работу</w:t>
            </w:r>
            <w:r>
              <w:rPr>
                <w:rFonts w:cs="Arial Narrow" w:ascii="Arial Narrow" w:hAnsi="Arial Narrow"/>
              </w:rPr>
              <w:t xml:space="preserve"> по дальнейшему </w:t>
            </w:r>
            <w:r>
              <w:rPr>
                <w:rFonts w:cs="Arial Narrow" w:ascii="Arial Narrow" w:hAnsi="Arial Narrow"/>
                <w:b/>
              </w:rPr>
              <w:t>развитию плат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Продолжить защиту планов и отчётов</w:t>
            </w:r>
            <w:r>
              <w:rPr>
                <w:rFonts w:cs="Arial Narrow" w:ascii="Arial Narrow" w:hAnsi="Arial Narrow"/>
              </w:rPr>
              <w:t xml:space="preserve"> работы подразделени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организационно – методический отдел</w:t>
            </w:r>
          </w:p>
        </w:tc>
      </w:tr>
      <w:tr>
        <w:trPr>
          <w:trHeight w:val="20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</w:tblGrid>
      <w:tr>
        <w:trPr>
          <w:trHeight w:val="208" w:hRule="atLeast"/>
        </w:trPr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17. РАЗВИТИЕ  ДОПОЛНИТЕЛЬНЫХ  ПЛАТНЫХ  УСЛУГ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409"/>
      </w:tblGrid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должить развитие дополнительных платных услуг  библиотек</w:t>
            </w:r>
            <w:r>
              <w:rPr>
                <w:rFonts w:cs="Arial Narrow" w:ascii="Arial Narrow" w:hAnsi="Arial Narrow"/>
              </w:rPr>
              <w:t>, согласно Уставу МБУК «ЦБС ЗГО», «Перечню стоимости платных услуг, предоставляемых МБУК «Централизованная библиотечная система Златоустовского городского округа», «Положению о порядке оказания платных дополнительных услуг муниципальным учреждением культуры Централизованной библиотечной системой Златоустовского городского округа», действующему законодательству</w:t>
            </w:r>
          </w:p>
          <w:p>
            <w:pPr>
              <w:pStyle w:val="Normal"/>
              <w:ind w:firstLine="42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 – 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овать рекламу дополнительных платных услу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 – 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10"/>
                <w:szCs w:val="1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10"/>
                <w:szCs w:val="10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/>
            </w:pPr>
            <w:r>
              <w:rPr>
                <w:rFonts w:cs="Arial Narrow" w:ascii="Arial Narrow" w:hAnsi="Arial Narrow"/>
              </w:rPr>
              <w:t>провести флаер – акции, промо – ак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местить рекламу услуг на информационных стенда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мещать информацию о платных мероприятиях в социальных меди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работать страницу на сайте МБУК «ЦБС ЗГО» о платных мероприятиях.</w:t>
            </w:r>
          </w:p>
          <w:p>
            <w:pPr>
              <w:pStyle w:val="Normal"/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Главный библиотекарь ЦГБ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вести мониторинг оказания платных услу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учить спрос пользов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 – 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дел маркетинга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анализировать фактическую рентабельность услуг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7"/>
                <w:szCs w:val="17"/>
              </w:rPr>
              <w:t>Ежеквар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. директор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.Г. Азина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вести новые виды дополнительных платных услуг.</w:t>
            </w:r>
          </w:p>
          <w:p>
            <w:pPr>
              <w:pStyle w:val="Normal"/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 – 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Оказать дополнительные платные услуги по видам деятельности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 – I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е, культурно – просветительские мероприятия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ьютерные услуги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ые услуги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ача макулатуры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готовление читательских билетов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гое, согласно Уставу МБУК «ЦБС ЗГО», «Перечню стоимости платных услуг, предоставляемых МБУК «Централизованная библиотечная система Златоустовского городского округа», «Положению о порядке оказания платных дополнительных услуг муниципальным учреждением культуры  Централизованной библиотечной системой Златоустовского городского округа»</w:t>
            </w:r>
          </w:p>
          <w:p>
            <w:pPr>
              <w:pStyle w:val="Normal"/>
              <w:ind w:left="426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В 2015 году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дополнительными платными услугами заработать  680 000 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shd w:fill="FFFFFF" w:val="clear"/>
              </w:rPr>
              <w:t>I – 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подразделения ЦБС</w:t>
            </w:r>
          </w:p>
        </w:tc>
      </w:tr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263"/>
        <w:gridCol w:w="2117"/>
      </w:tblGrid>
      <w:tr>
        <w:trPr>
          <w:trHeight w:val="208" w:hRule="atLeast"/>
        </w:trPr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18</w:t>
            </w:r>
            <w:r>
              <w:rPr>
                <w:rFonts w:cs="Arial Narrow" w:ascii="Arial Narrow" w:hAnsi="Arial Narrow"/>
                <w:b/>
                <w:caps/>
                <w:spacing w:val="20"/>
              </w:rPr>
              <w:t>.</w:t>
            </w: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 xml:space="preserve"> Укрепление  материально – технической  баз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pacing w:val="20"/>
                <w:sz w:val="32"/>
                <w:szCs w:val="32"/>
              </w:rPr>
              <w:t>МБУК «ЦБС  ЗГО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аключение договоров на поставку тепловой энергии, эл. энергии, вывоз мусора, услуги связи, водоснабжение, водоотведение, поставку бензина, обслуживание АПС и СОУЭ, приборов учёта тепловой энергии  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ведение работы по сохранности имущества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вести инвентаризацию                        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                                                                                                                        зав. библиотека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426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ормить акты на спис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 – I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                                                                                                                        зав. библиотека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формить материальные отчеты                             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 – I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                                                                                                                        зав. библиотека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формить авансовые отчеты                                   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 – I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                                                                                                                        зав. библиотека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Работать с транспортом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вести инструктаж водителю (1 раз в квартал)     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 – I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48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вести ТО – 1, ТО – 2   (ежемесячно)                    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                                                                                                                        водите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аховка автомобиля                                               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хождение техосмотра                                          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                                                                                                                        водитель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 рамках противопожарной безопасности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становка противопожарных дверей                         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 – I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сти инструктаж (1 раз в полгод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 – I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                                                                                                                        зав. библиотека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ыполнение предписаний Госпожнадзора                 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 – I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                                                                                                                        зав. библиотека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дение отработки планов эвакуации на случай  возникновения  пожара 2 раза в год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 – II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                                                                                                                        зав. библиотеками</w:t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firstLine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роведение ремонтов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6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электромонтажные работы в Центральной детской библиотеке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 – I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                                                                                                                        зав. библиотеко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ести  подготовительные  работы  к  отопительному  сез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 – II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                                                                                                                        зав. библиотека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Специальная оценка условий труда                            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 – I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министрация,                                                                                                                         зав. библиотеками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454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72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5075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96"/>
        </w:tabs>
        <w:ind w:left="696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42" w:hanging="36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0"/>
        <w:szCs w:val="2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0"/>
        <w:szCs w:val="20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90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b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0"/>
      <w:szCs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character" w:styleId="31">
    <w:name w:val="Основной текст 3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firstLine="900"/>
    </w:pPr>
    <w:rPr>
      <w:sz w:val="28"/>
      <w:lang w:val="en-US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  <w:lang w:val="en-US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ind w:right="-284" w:hanging="0"/>
      <w:jc w:val="center"/>
    </w:pPr>
    <w:rPr>
      <w:sz w:val="32"/>
      <w:szCs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lreglib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32:00Z</dcterms:created>
  <dc:creator>ЦГБ</dc:creator>
  <dc:description/>
  <cp:keywords/>
  <dc:language>en-US</dc:language>
  <cp:lastModifiedBy>OA2</cp:lastModifiedBy>
  <cp:lastPrinted>2014-12-25T13:17:00Z</cp:lastPrinted>
  <dcterms:modified xsi:type="dcterms:W3CDTF">2014-12-29T04:19:00Z</dcterms:modified>
  <cp:revision>423</cp:revision>
  <dc:subject/>
  <dc:title>Управление системой</dc:title>
</cp:coreProperties>
</file>